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03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01.11.2019г. № 284 «Об утверждении муниципальной программы Верхнемамонского муниципального района Воронежской области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Верхнемамонского муниципального района Воронежской области» на 2020-2028 год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01.11.2019г. № 276 «Об утверждении муниципальной программы Верхнемамонского муниципального района Воронежской области «Развитие пассажирского транспорта общего пользования Верхнемамонского муниципального района Воронежской области» на 2020-2028 годы»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от 01.11.2019 г № 277 «Об утверждении муниципальной программы Верхнемамонского муниципального района Воронежской области «Повышение безопасности дорожного движения в Верхнемамонском муниципальном районе Воронежской области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на 2020 – 2028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.</w:t>
            </w:r>
            <w:r>
              <w:rPr/>
              <w:t>03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4-02T12:45:00Z</dcterms:modified>
  <cp:revision>582</cp:revision>
  <dc:subject/>
  <dc:title/>
</cp:coreProperties>
</file>