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АКЛЮЧЕНИЕ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 результатах публичных слушаний по обсуждению проекта изменений и дополнений в Устав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«28»сентября.2023 №318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4-14T06:59:00Z</dcterms:modified>
  <cp:revision>537</cp:revision>
  <dc:subject/>
  <dc:title/>
</cp:coreProperties>
</file>