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вещение о начале выполнения комплексных кадастровых работ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4-14T07:01:00Z</dcterms:modified>
  <cp:revision>539</cp:revision>
  <dc:subject/>
  <dc:title/>
</cp:coreProperties>
</file>