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.04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писок кандидатов в присяжные заседатели Павловского районного суда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писок кандидатов в присяжные заседатели 2-го Западного окружного военного суда и Запасной Список кандидатов в присяжные заседатели 2-го Западного окружного военного су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Глотов Игорь Владимирович</cp:lastModifiedBy>
  <cp:lastPrinted>2023-03-14T13:34:00Z</cp:lastPrinted>
  <dcterms:modified xsi:type="dcterms:W3CDTF">2025-04-25T07:28:00Z</dcterms:modified>
  <cp:revision>578</cp:revision>
  <dc:subject/>
  <dc:title/>
</cp:coreProperties>
</file>