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.04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О внесении изменений в решение Совета народных депутатов Верхнемамонского муниципального района Воронежской области от 26.12.2016 г. №43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решение Совета народных депутатов Верхнемамонског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ого района от 24.12.2024г. № 29 «О прогнозном плане продажи (приватизации) муниципального имущества Верхнемамонского муниципального района Воронежской области на 2025 год и плановый период 2026-2027 годов».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Об утверждении Положения о муниципальном контроле в области охраны и использования особо охраняемых природных территориях местного значения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Об утверждении Положения о муниципальном контроле на автомобильном транспорте и в дорожном хозяйстве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исполнении районного бюджета за 2024 год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16.12.2024 г. №355  «О мерах поддержки  участников специальной военной  операции и членов их семей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 Верхнемамонского  муниципального  района  Воронежской  области  от «22»  марта  2023  года № 82  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 Верхнемамонского  муниципального  района  Воронежской  области, о форме и сроках формирования отчета об их исполнени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14.07.2020 г. №161 «Об утверждении Положения о предоставлении субсидий для финансовой поддержки малого и среднего предпринимательства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.04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5-12T06:30:00Z</dcterms:modified>
  <cp:revision>547</cp:revision>
  <dc:subject/>
  <dc:title/>
</cp:coreProperties>
</file>