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норматива стоим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дратного метра общей площади жиль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 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 квартал  2025 года по Верхнемамонскому муниципальному району Воронеж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.04.202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5-05-27T05:33:00Z</dcterms:modified>
  <cp:revision>549</cp:revision>
  <dc:subject/>
  <dc:title/>
</cp:coreProperties>
</file>