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.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норматива стоимо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дратного метра общей площади жиль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 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 квартал  2025 года по Верхнемамонскому муниципальному району Воронежской обла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.</w:t>
            </w: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.202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5-05-27T06:00:00Z</dcterms:modified>
  <cp:revision>551</cp:revision>
  <dc:subject/>
  <dc:title/>
</cp:coreProperties>
</file>