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авил принятия решений о предоставлении получателю средств муниципального бюджета права принимать за счет средств муниципального бюджета расходные обязательства на срок, превышающий срок действия утвержденных лимитов бюджетных обязатель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>05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6-03T06:46:00Z</dcterms:modified>
  <cp:revision>558</cp:revision>
  <dc:subject/>
  <dc:title/>
</cp:coreProperties>
</file>