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15-й   сессии Совета народных  депутатов Верхнемамонского  муниципального района Воронежской области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06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6-02T11:59:00Z</dcterms:modified>
  <cp:revision>554</cp:revision>
  <dc:subject/>
  <dc:title/>
</cp:coreProperties>
</file>