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сторжении соглашения о передаче полномочий по осуществлению муниципального земельного контрол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муниципальном земельном контроле на территории Верхнемамонского муниципального района Воронеж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и дополнений в решение Совета народных депутатов Верхнемамонского муниципального района от 24.12.2024 года № 27 «О районном бюджете на 2025 год и  на плановый период 2026 и 2027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  <w:r>
              <w:rPr>
                <w:lang w:val="en-US"/>
              </w:rPr>
              <w:t>.</w:t>
            </w:r>
            <w:r>
              <w:rPr/>
              <w:t>06.202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5-06-10T08:08:00Z</dcterms:modified>
  <cp:revision>556</cp:revision>
  <dc:subject/>
  <dc:title/>
</cp:coreProperties>
</file>