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9946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ЕРХНЕМАМО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5.02.2025 г. №7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о Верхний Мамо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О внесении изменений в постановление администрации Верхнемамонского муниципального района № 285 от 01.11.2019 г «Об утверждении муниципальной программы Верхнемамонского муниципального района Воронежской области «Развитие и поддержка малого и среднего предпринимательства Верхнемамонского муниципального района на 2020-2028 годы»</w:t>
      </w:r>
    </w:p>
    <w:p>
      <w:pPr>
        <w:pStyle w:val="Normal"/>
        <w:spacing w:lineRule="auto" w:line="240"/>
        <w:ind w:right="-1"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</w:t>
      </w:r>
      <w:r>
        <w:rPr>
          <w:rFonts w:cs="Arial" w:ascii="Arial" w:hAnsi="Arial"/>
          <w:sz w:val="24"/>
          <w:szCs w:val="24"/>
        </w:rPr>
        <w:t xml:space="preserve">с Федеральным законом РФ от 24.07.2007г. № 209-ФЗ «О развитии малого и среднего предпринимательства в Российской Федерации»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о статьей 179 Бюджетного кодекса Российской Федерации, </w:t>
      </w:r>
      <w:r>
        <w:rPr>
          <w:rFonts w:cs="Arial" w:ascii="Arial" w:hAnsi="Arial"/>
          <w:sz w:val="24"/>
          <w:szCs w:val="24"/>
        </w:rPr>
        <w:t>постановлением администрации Верхнемамонского муниципального района от 12.09.2024г. № 218 «Об утверждении Порядка принятия решений о разработке, реализации и оценке эффективности муниципальных программ Верхнемамонского муниципального района Воронежской области»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администрация Верхнемамонского муниципального район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 Изложить муниципальную программу Верхнемамонского муниципального района Воронежской области «Развитие и поддержка малого и среднего предпринимательства Верхнемамонского муниципального района на 2020-2028 годы» в новой редакции, согласно приложению к настоящему постановлению.</w:t>
      </w:r>
    </w:p>
    <w:p>
      <w:pPr>
        <w:pStyle w:val="Heading5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i w:val="false"/>
          <w:sz w:val="24"/>
          <w:szCs w:val="24"/>
          <w:lang w:eastAsia="ru-RU"/>
        </w:rPr>
        <w:t>2. 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Heading5"/>
        <w:spacing w:lineRule="auto" w:line="240" w:before="0" w:after="60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i w:val="false"/>
          <w:sz w:val="24"/>
          <w:szCs w:val="24"/>
          <w:lang w:eastAsia="ru-RU"/>
        </w:rPr>
        <w:t>3. Контроль за исполнением настоящего постановления возложить на первого заместителя главы администрации муниципального района С.А. Курдюкова.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Глава муниципального района О.А.Михайлусов</w:t>
      </w:r>
      <w:r>
        <w:br w:type="page"/>
      </w:r>
    </w:p>
    <w:p>
      <w:pPr>
        <w:pStyle w:val="Heading1"/>
        <w:spacing w:lineRule="auto" w:line="240" w:before="0" w:after="0"/>
        <w:ind w:left="5103" w:hanging="0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bookmarkStart w:id="0" w:name="_GoBack"/>
      <w:bookmarkEnd w:id="0"/>
      <w:r>
        <w:rPr>
          <w:rFonts w:cs="Arial" w:ascii="Arial" w:hAnsi="Arial"/>
          <w:b w:val="false"/>
          <w:sz w:val="24"/>
          <w:szCs w:val="24"/>
          <w:lang w:val="ru-RU"/>
        </w:rPr>
        <w:t>П</w:t>
      </w:r>
      <w:r>
        <w:rPr>
          <w:rFonts w:cs="Arial" w:ascii="Arial" w:hAnsi="Arial"/>
          <w:b w:val="false"/>
          <w:sz w:val="24"/>
          <w:szCs w:val="24"/>
        </w:rPr>
        <w:t xml:space="preserve">риложение </w:t>
      </w:r>
    </w:p>
    <w:p>
      <w:pPr>
        <w:pStyle w:val="Heading1"/>
        <w:spacing w:lineRule="auto" w:line="240" w:before="0" w:after="0"/>
        <w:ind w:left="5103" w:hanging="0"/>
        <w:rPr/>
      </w:pPr>
      <w:r>
        <w:rPr>
          <w:rFonts w:cs="Arial" w:ascii="Arial" w:hAnsi="Arial"/>
          <w:b w:val="false"/>
          <w:sz w:val="24"/>
          <w:szCs w:val="24"/>
        </w:rPr>
        <w:t>к постановлению администрации</w:t>
      </w:r>
    </w:p>
    <w:p>
      <w:pPr>
        <w:pStyle w:val="Heading1"/>
        <w:spacing w:lineRule="auto" w:line="240" w:before="0" w:after="0"/>
        <w:ind w:left="5103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от 25.02. 2025 г № 71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hanging="330"/>
        <w:jc w:val="center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75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Раздел 1. Паспорт </w:t>
            </w:r>
          </w:p>
        </w:tc>
      </w:tr>
      <w:tr>
        <w:trPr>
          <w:trHeight w:val="375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ой программы Верхнемамонского муниципального района Воронежской области</w:t>
            </w:r>
          </w:p>
        </w:tc>
      </w:tr>
      <w:tr>
        <w:trPr>
          <w:trHeight w:val="375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Развитие и поддержка малого и среднего предпринимательства Верхнемамонского муниципального района» на 2020-2028 годы</w:t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6072"/>
            </w:tblGrid>
            <w:tr>
              <w:trPr>
                <w:trHeight w:val="750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именование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«Развитие и поддержка малого и среднего предпринимательства Верхнемамонского муниципального района» на 2020-2028 годы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Ответственный исполнитель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Отдел экономического развития администрации Верхнемамонского муниципальн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Исполнители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АНО «Верхнемамонский ЦПП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Отдел по управлению муниципальным имуществ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Финансовый отдел администрации муниципального района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Основные разработчики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Отдел экономического развития администрации Верхнемамонского муниципального района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Цели муниципальной программы</w:t>
                  </w:r>
                </w:p>
              </w:tc>
              <w:tc>
                <w:tcPr>
                  <w:tcW w:w="6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вышение предпринимательской активности и развитие малого и среднего бизнес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беспечение торговым обслуживанием сельского населения Верхнемамонского района, проживающего в отдаленных и малонаселенных пунктах.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Задачи муниципальной программы</w:t>
                  </w:r>
                </w:p>
              </w:tc>
              <w:tc>
                <w:tcPr>
                  <w:tcW w:w="6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>1. Создание благоприятной среды для активизации и развития предпринимательской деятельности.</w:t>
                  </w:r>
                </w:p>
                <w:p>
                  <w:pPr>
                    <w:pStyle w:val="ConsPlusNormal1"/>
                    <w:ind w:firstLine="71"/>
                    <w:rPr/>
                  </w:pPr>
                  <w:r>
                    <w:rPr>
                      <w:sz w:val="24"/>
                      <w:szCs w:val="24"/>
                    </w:rPr>
                    <w:t>2. Обеспечение доступности услуг инфраструктуры поддержки субъектов малого и среднего предпринимательства.</w:t>
                  </w:r>
                </w:p>
                <w:p>
                  <w:pPr>
                    <w:pStyle w:val="ConsPlusNormal1"/>
                    <w:ind w:firstLine="71"/>
                    <w:rPr/>
                  </w:pPr>
                  <w:r>
                    <w:rPr>
                      <w:sz w:val="24"/>
                      <w:szCs w:val="24"/>
                    </w:rPr>
                    <w:t>3. Повышение доступности финансовых ресурсов для субъектов малого и среднего предпринимательства.</w:t>
                  </w:r>
                </w:p>
                <w:p>
                  <w:pPr>
                    <w:pStyle w:val="ConsPlusNormal1"/>
                    <w:ind w:firstLine="71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 xml:space="preserve">4. </w:t>
                  </w:r>
                  <w:r>
                    <w:rPr>
                      <w:sz w:val="24"/>
                      <w:szCs w:val="24"/>
                    </w:rPr>
                    <w:t>Повышение качества жизни населения, проживающего в отдаленных и малонаселенных пунктах, за счет гарантированного обеспечения товарами и услугами повседневного спроса.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дпрограммы муниципальной программы и основные мероприятия </w:t>
                  </w:r>
                </w:p>
              </w:tc>
              <w:tc>
                <w:tcPr>
                  <w:tcW w:w="6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71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Для решения задач, поставленных в рамках программы, выделение подпрограмм не целесообразно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Основное мероприятие 1. Информационная и консультационная поддержка субъектов малого и среднего предпринимательства, а также </w:t>
                  </w:r>
                  <w:r>
                    <w:rPr>
                      <w:rFonts w:cs="Arial" w:ascii="Arial" w:hAnsi="Arial"/>
                      <w:sz w:val="24"/>
                      <w:szCs w:val="24"/>
                      <w:shd w:fill="FFFFFF" w:val="clear"/>
                    </w:rPr>
                    <w:t>физических лиц, не являющимся индивидуальными предпринимателями и применяющих специальный налоговый режим "Налог на профессиональный доход" - самозанятых граждан».</w:t>
                  </w:r>
                </w:p>
                <w:p>
                  <w:pPr>
                    <w:pStyle w:val="ConsPlusNormal1"/>
                    <w:ind w:firstLine="71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новное мероприятие 2. Развитие инфраструктуры поддержки предпринимательства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3. Финансовая поддержка субъектов малого и среднего предпринимательства, организаций, образующих инфраструктуру поддержки МСП, за счет средств отчислений от налога, взимаемого по упрощенной системе налогообложения, по нормативу 10%: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1 Предоставление грантов начинающим субъектам малого предпринимательства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2 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3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3.4. Предоставление субсидий на укрепление материально-технической базы АНО «Верхнемамонский центр поддержки предпринимательства»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4. Имущественная поддержка субъектов малого и среднего предпринимательства.</w:t>
                  </w:r>
                </w:p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я 5. 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Целевые индикаторы и показатели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241" w:leader="none"/>
                    </w:tabs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Число субъектов малого и среднего предпринимательства в расчете на 10000 населения, ед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2. Численность занятых в сфере малого и среднего предпринимательства, включая индивидуальных предпринимателей, чел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3. Темп роста оборота малого и среднего предпринимательства, % к 2016 году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. Количество субъектов малого и среднего предпринимательства, получивших муниципальную поддержку, ед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. Количество вновь созданных рабочих мест (включая вновь зарегистрированных ИП) субъектами МСП, получившими муниципальную поддержку, ед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. Количество услуг, предоставляемых АНО «Верхнемамонский центр поддержки предпринимательства» (ед.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. Доля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, %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Целевые индикаторы и показатели изложены в приложении 1 к муниципальной программе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Этапы и сроки реализации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 - 2028 годы</w:t>
                  </w:r>
                </w:p>
              </w:tc>
            </w:tr>
            <w:tr>
              <w:trPr>
                <w:trHeight w:val="8560" w:hRule="atLeast"/>
              </w:trPr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Объемы и источники финансирования муниципальной программы (в действующих ценах каждого года реализации программы)</w:t>
                  </w:r>
                </w:p>
              </w:tc>
              <w:tc>
                <w:tcPr>
                  <w:tcW w:w="6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 xml:space="preserve">Объем финансирования муниципальной программы составляет 29799,80 тыс. рублей, 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 xml:space="preserve">- федеральный бюджет - 0 тыс. рублей; 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- областной бюджет – 2709,1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- местные бюджеты –27090,7 тыс. рублей;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 по годам реализации муниципальной программы: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 год: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Всего – 1553 тыс.рублей,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 xml:space="preserve">- федеральный бюджет - 0 тыс. рублей; 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областной бюджет – 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- местные бюджеты – 1553 тыс. рублей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 год: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Всего – 2383,9 тыс. рублей,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 xml:space="preserve">- федеральный бюджет - 0 тыс. рублей; 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областной бюджет – 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- местные бюджеты – 2383,9 тыс. рублей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 год: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Всего – 5030,6 тыс.рублей,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 xml:space="preserve">- федеральный бюджет - 0 тыс. рублей; 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- областной бюджет – 2709,1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- местные бюджеты – 2321,5 тыс. рублей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 год: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Всего – 1990 тыс.рублей,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 xml:space="preserve">- федеральный бюджет - 0 тыс. рублей; 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- областной бюджет – 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- местные бюджеты – 1990 тыс. рублей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 год: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Всего –5142,3 тыс.рублей,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 xml:space="preserve">- федеральный бюджет - 0 тыс. рублей; 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- областной бюджет – 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- местные бюджеты – 5142,3 тыс. руб.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 год: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Всего – 3350 тыс.рублей,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 xml:space="preserve">- федеральный бюджет - 0 тыс. рублей; 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областной бюджет –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- местные бюджеты – 3350 тыс. рублей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 год: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Всего – 3400 тыс.рублей,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 xml:space="preserve">- федеральный бюджет - 0 тыс. рублей; 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областной бюджет –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- местные бюджеты – 3400 тыс. рублей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7 год: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Всего-3450 тыс. рублей,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 xml:space="preserve">- федеральный бюджет - 0 тыс. рублей; 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областной бюджет –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- местные бюджеты – 3450 тыс. рублей.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8 год: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Всего-3500 тыс. рублей,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 xml:space="preserve">- федеральный бюджет - 0 тыс. рублей; 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областной бюджет –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- местные бюджеты – 3500 тыс. рублей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Ожидаемые конечные результаты реализации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62" w:hanging="0"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- рост ч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исла субъектов малого и среднего предпринимательства на 10000 человек населения, с 211 ед. в 2018 году до 265 ед. в 2028 году;</w:t>
                  </w:r>
                </w:p>
                <w:p>
                  <w:pPr>
                    <w:pStyle w:val="Normal"/>
                    <w:spacing w:lineRule="auto" w:line="240" w:before="0" w:after="0"/>
                    <w:ind w:left="62" w:hanging="0"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- увеличение численности занятых в сфере малого и среднего предпринимательства, включая индивидуальных предпринимателей, до 1850 чел. в 2028 году;</w:t>
                  </w:r>
                </w:p>
                <w:p>
                  <w:pPr>
                    <w:pStyle w:val="Normal"/>
                    <w:spacing w:lineRule="auto" w:line="240" w:before="0" w:after="0"/>
                    <w:ind w:left="62" w:hanging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- обеспечение темпа роста оборота малого и среднего предпринимательства к 2016 году - 175%;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количество субъектов малого и среднего предпринимательства, получивших муниципальную поддержку, не менее 2 ед. ежегодно;</w:t>
                  </w:r>
                </w:p>
                <w:p>
                  <w:pPr>
                    <w:pStyle w:val="Normal"/>
                    <w:spacing w:lineRule="auto" w:line="240" w:before="0" w:after="0"/>
                    <w:ind w:left="62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количество вновь созданных рабочих мест (включая вновь зарегистрированных ИП) субъектами МСП, получившими муниципальную поддержку, не менее 2 ед. ежегодно.</w:t>
                  </w:r>
                </w:p>
                <w:p>
                  <w:pPr>
                    <w:pStyle w:val="Normal"/>
                    <w:spacing w:lineRule="auto" w:line="240" w:before="0" w:after="0"/>
                    <w:ind w:left="62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увеличение количества услуг, предоставляемых АНО «Верхнемамонский центр поддержки предпринимательства» до 5700 ед. в 2028 году.</w:t>
                  </w:r>
                </w:p>
                <w:p>
                  <w:pPr>
                    <w:pStyle w:val="Normal"/>
                    <w:spacing w:lineRule="auto" w:line="240" w:before="0" w:after="0"/>
                    <w:ind w:left="62" w:hanging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доля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, до 100% к 2028 год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2. Общая характеристика сферы реализации муниципальной программы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По состоянию на 01.01.2019 года на территории Верхнемамонского муниципального района осуществляют деятельность 3 средних предприятия, 57 малых, включая микропредприятия и 504 индивидуальных предпринимателя. Численность занятых на малых и средних предприятиях -1641 человек, что составляет 45 % от общей численности всех работников предприятий и организаций.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структуры малых предприятий позволяет сделать вывод, что в бизнесе доминируют предприятия с видами деятельности: розничная торговля, сельское хозяйство, оказание бытовых услуг, организация транспортных перевозок.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2006 года в Верхнемамонском муниципальном районе функционирует АНО «Верхнемамонский центр поддержки предпринимательства», которая оказывает предпринимателям все виды консультаций, информирует субъекты малого бизнеса о видах государственной поддержки. В одном месте можно оформить заем, составить бизнес- проект на получение безвозмездного гранта, подать налоговую декларацию, получить помощь в ведении бухгалтерского учета и другие виды услуг.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Работает Координационный совет по предпринимательству, состоящий из авторитетных представителей бизнеса. Совет оказывает помощь в организации мероприятий, а также зональных, областных семинаров, совещаний, торжественных мероприятий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По итогам работы за 2018 год оценка отношения представителей бизнес-сообщества к деятельности ОМСУ составила 4,62 балла из 5-ти возможных.</w:t>
      </w:r>
    </w:p>
    <w:p>
      <w:pPr>
        <w:pStyle w:val="ConsPlusNormal1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днако, сегодня существует ряд проблем, мешающих развитию бизнеса: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в местном бюджете достаточного объема ресурсов на поддержку развития малого и среднего предпринимательства;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достаток квалифицированных кадров у субъектов малого и среднего предпринимательства;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ложность в привлечении финансовых (инвестиционных) ресурсов. Несмотря на увеличение в настоящее время на финансовых рынках свободных и готовых к вложениям в реальный сектор экономики кредитных средств, высокая стоимость банковских кредитов и требований по их обеспеченности препятствует широкому доступу к ним субъектов малого и среднего предпринимательства; </w:t>
      </w:r>
    </w:p>
    <w:p>
      <w:pPr>
        <w:pStyle w:val="ConsPlusNormal1"/>
        <w:jc w:val="both"/>
        <w:rPr/>
      </w:pPr>
      <w:r>
        <w:rPr>
          <w:sz w:val="24"/>
          <w:szCs w:val="24"/>
        </w:rPr>
        <w:t xml:space="preserve">- низкий уровень деловой культуры и этики ведения бизнеса у значительной части предпринимательского сообщества, стремление к сокращению издержек, в том числе за счет снижения размера заработной платы, перевода ее в "тень", увольнения части персонала, приводящий к росту негативного отношения к предпринимательству со стороны населения. 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держивающим фактором для развития бизнеса является также невысокая покупательская способность населения, ввиду того, что район сельскохозяйственный, нет крупных производств с высоким уровнем средней заработной пла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ые целевые показатели, характеризующие состояние малого и среднего предпринимательства района, приведены в таблице 1: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целевые показатели, характеризующие состояние малого и среднего предпринимательства Верхнемамонского муниципального район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34"/>
        <w:gridCol w:w="1684"/>
        <w:gridCol w:w="14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п рос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</w:tr>
      <w:tr>
        <w:trPr>
          <w:trHeight w:val="32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редних предприятий, едини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алых предприятий, едини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8</w:t>
            </w:r>
          </w:p>
        </w:tc>
      </w:tr>
      <w:tr>
        <w:trPr>
          <w:trHeight w:val="5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индивидуальных предпринимателей без образования юридического лица, челове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0</w:t>
            </w:r>
          </w:p>
        </w:tc>
      </w:tr>
      <w:tr>
        <w:trPr>
          <w:trHeight w:val="55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рот малых и средних предприятий на душу населения, рубл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2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5</w:t>
            </w:r>
          </w:p>
        </w:tc>
      </w:tr>
      <w:tr>
        <w:trPr>
          <w:trHeight w:val="56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месячная заработная плата работников малых предприятий, рубл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12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налоговых поступлений в областной и районный бюджет по единому налогу на вмененный доход, единому сельхозналогу, налогу, взимаемому по упрощенной системе налогообложения, от субъектов малого предпринимательства, млн. рубл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9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8</w:t>
            </w:r>
          </w:p>
        </w:tc>
      </w:tr>
    </w:tbl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3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ритетами муниципальной политики в сфере развития предпринимательства являются:</w:t>
      </w:r>
    </w:p>
    <w:p>
      <w:pPr>
        <w:pStyle w:val="ConsPlusNormal1"/>
        <w:jc w:val="both"/>
        <w:rPr/>
      </w:pPr>
      <w:r>
        <w:rPr>
          <w:sz w:val="24"/>
          <w:szCs w:val="24"/>
        </w:rPr>
        <w:t>- создание условий для развития предпринимательства и конкуренции;</w:t>
      </w:r>
    </w:p>
    <w:p>
      <w:pPr>
        <w:pStyle w:val="ConsPlusNormal1"/>
        <w:jc w:val="both"/>
        <w:rPr/>
      </w:pPr>
      <w:r>
        <w:rPr>
          <w:sz w:val="24"/>
          <w:szCs w:val="24"/>
        </w:rPr>
        <w:t>- активизация предпринимательской деятельности;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- совместная с бизнесом работа по повышению общественного статуса и значимости предпринимательства;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- снижение административных барьеров;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- поддержка инициатив бизнеса по участию в развитии социальной сферы.</w:t>
      </w:r>
    </w:p>
    <w:p>
      <w:pPr>
        <w:pStyle w:val="ConsPlusNormal1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Исходя из обозначенных выше основных проблем и приоритетов, целью настоящей программы является повышение предпринимательской активности и развитие малого и среднего бизнеса.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указанной цели в результате реализации программы предполагается решение следующих задач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. Создание благоприятной среды для активизации и развития предпринимательской деятельности в Верхнемамонском муниципальном районе (стимулирование граждан к осуществлению предпринимательской деятельности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беспечение доступности инфраструктуры поддержки субъектов малого и среднего предпринимательств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вышение доступности финансовых ресурсов для субъектов малого и среднего предпринимательства.</w: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ми ожидаемыми результатами реализации программы по итогам 2028 года будут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рост ч</w:t>
      </w:r>
      <w:r>
        <w:rPr>
          <w:rFonts w:cs="Arial" w:ascii="Arial" w:hAnsi="Arial"/>
          <w:sz w:val="24"/>
          <w:szCs w:val="24"/>
        </w:rPr>
        <w:t>исла субъектов малого и среднего предпринимательства на 10000 человек населения, с 211 ед. в 2018 году до 265 ед. в 2028 году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- увеличение численности занятых в сфере малого и среднего предпринимательства, включая индивидуальных предпринимателей, до 1850 чел. в 2028 году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обеспечение темпа роста оборота малого и среднего предпринимательства к 2028 году - 183%.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- количество субъектов малого и среднего предпринимательства, получивших муниципальную поддержку, не менее 2 ед. ежегодно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- количество вновь созданных рабочих мест (включая вновь зарегистрированных ИП) субъектами МСП, получившими муниципальную поддержку, не менее 2 ед. ежегодно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- увеличение количества услуг, предоставляемых АНО «Верхнемамонский центр поддержки предпринимательства» до 5700 в 2028 году, ед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величения доли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 до 100 % к 2023 году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е показатели программы и методики их расчета приведены в приложениях 1 и 2 к муниципальной программе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й срок реализации программы рассчитан на период с 2020 по 2028 год (в один этап).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аздел 4. Обоснование выделения подпрограмм и обобщенная характеристика основных мероприятий.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рамках реализации программы для поставленных задач выделение подпрограмм не целесообразно.</w:t>
      </w:r>
    </w:p>
    <w:p>
      <w:pPr>
        <w:pStyle w:val="ConsPlusNormal1"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ижение заявленной цели и решение поставленных задач программы будет осуществляться в рамках реализации пяти основных мероприятий: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 Информационная и консультационная поддержка субъектов малого и среднего предпринимательства, а также физических лиц, </w:t>
      </w:r>
      <w:r>
        <w:rPr>
          <w:rFonts w:cs="Arial" w:ascii="Arial" w:hAnsi="Arial"/>
          <w:sz w:val="24"/>
          <w:szCs w:val="24"/>
          <w:shd w:fill="FFFFFF" w:val="clear"/>
        </w:rPr>
        <w:t>не являющимся индивидуальными предпринимателями и применяющих специальный налоговый режим "Налог на профессиональный доход" - самозанятых граждан».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. Развитие инфраструктуры поддержки предпринимательства. 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Финансовая поддержка субъектов малого и среднего предпринимательства, организаций, образующих инфраструктуру поддержки МСП, за счет средств отчислений от налога, взимаемого по упрощенной системе налогообложения, по нормативу 10%: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Имущественная поддержка субъектов малого и среднего предпринимательств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истика мероприятий программы приведена в таблице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/>
        <w:t>Таблица 2</w:t>
      </w:r>
    </w:p>
    <w:tbl>
      <w:tblPr>
        <w:tblW w:w="10847" w:type="dxa"/>
        <w:jc w:val="left"/>
        <w:tblInd w:w="-10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574"/>
        <w:gridCol w:w="50"/>
        <w:gridCol w:w="1203"/>
        <w:gridCol w:w="3471"/>
        <w:gridCol w:w="3050"/>
      </w:tblGrid>
      <w:tr>
        <w:trPr>
          <w:trHeight w:val="480" w:hRule="atLeast"/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мероприятия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</w:t>
            </w:r>
          </w:p>
        </w:tc>
      </w:tr>
      <w:tr>
        <w:trPr>
          <w:trHeight w:val="240" w:hRule="atLeast"/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онная и консультационная поддержка субъектов малого и среднего предпринимательства, а также физических лиц,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 не являющимся индивидуальными предпринимателями и применяющих специальный налоговый режим "Налог на профессиональный доход" - самозанятым гражданам».</w:t>
            </w:r>
          </w:p>
          <w:p>
            <w:pPr>
              <w:pStyle w:val="ConsPlusCel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 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кация на сайте администрации муниципального района информации о видах государственной поддержки малого бизнеса.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- 2028 годы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формационное обеспечение субъектов малого и среднего предпринимательства, а также физических лиц, применяющих специальный налоговый режим «Налог на профессиональный доход», о действующей системе государственной поддержки предпринимательства.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информационного обеспечения субъектов малого и среднего предпринимательства, организаций инфраструктуры поддержки предпринимательства, а также физических лиц, применяющих специальный налоговый режим «Налог на профессиональный доход». </w:t>
            </w:r>
          </w:p>
        </w:tc>
      </w:tr>
      <w:tr>
        <w:trPr>
          <w:trHeight w:val="1080" w:hRule="atLeast"/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 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развития предпринимательства, выявление проблем и препятствий, сдерживающих развитие малого и среднего предпринимательства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- 2028 годы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Сбор статистической, налоговой, аналитической информации, ее систематизация и анализ по основным направлениям состояния и развития малого предпринимательства. Проведение мероприятий для выявления проблем развития предпринимательства и путей их устранения.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условий функционирования малого бизнеса в Верхнемамонском муниципальном районе, сбалансированного в связи с изменяющимися социально-экономическими услов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 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публичных мероприятий по вопросам предпринимательства: семинаров, совещаний, «круглых столов», конкурсов.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- 2028 г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Подготовка и проведение организационно-технических и координационных работ при подготовке и организации публичных мероприятий: семинаров, совещаний, «круглых столов» по вопросам развития предпринимательства, районного конкурса «Лучший предприниматель года», проведение праздничных мероприятий: дня работников торговли и бытового обслуживания.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субъектов малого и среднего предпринимательства, обмен положительным опытом, популяризация предпринимательской деятельности. </w:t>
            </w:r>
          </w:p>
        </w:tc>
      </w:tr>
      <w:tr>
        <w:trPr>
          <w:trHeight w:val="3299" w:hRule="atLeast"/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координационного Совета по развитию малого и среднего предпринимательства при главе администрации Верхнемамонского муниципального района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020-2028 г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Подготовка и проведение заседаний координационного Совета по развитию МСП при главе Верхнемамонского муниципального района не реже 1 раза в квартал. Публикация решений, принятых на заседании Совета, на сайте администрации муниципального района.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редставителей субъектов МСП, некоммерческих организаций, выражающих интересы субъектов МСП и организаций, образующих инфраструктуру поддержки МСП, в формировании и реализации муниципальной политики в области развития предпринимательства.</w:t>
            </w:r>
          </w:p>
        </w:tc>
      </w:tr>
      <w:tr>
        <w:trPr>
          <w:trHeight w:val="360" w:hRule="atLeast"/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 поддержки предпринимательства.</w:t>
            </w:r>
          </w:p>
        </w:tc>
      </w:tr>
      <w:tr>
        <w:trPr>
          <w:trHeight w:val="360" w:hRule="atLeast"/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финансовых ресурсов для субъектов малого предпринимательства.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020-2028 г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услуг по подготовке бизнес-планов, практическая помощь в получении займов на развитие предпринимательства через Государственный фонд поддержки малого предпринимательства Воронежской области, другие кредитные организации (банки, потребительские кооперативы).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упность дополнительных финансовых ресур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овая поддержка субъектов малого и среднего предпринимательства, организаций, образующих инфраструктуру поддержки МСП,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нтов начинающим субъектам малого предпринимательства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дготовка и проведение конкурсного отбора среди начинающих субъектов малого предпринимательства, на предоставление грантов на безвозмездной и безвозвратной основе на условиях долевого финансирования целевых расходов, связанных с началом деятельности. Организацию проведения отбора осуществляет Конкурсная комиссия, состав которой утверждается распорядительным актом администрации Верхнемамонского муниципального района.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ая поддержка начинающих предпринимателей, способствующая расширению бизнеса, предоставлению новых видов услуг, созданию новых рабочих мест. </w:t>
            </w:r>
          </w:p>
        </w:tc>
      </w:tr>
      <w:tr>
        <w:trPr>
          <w:trHeight w:val="4157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е субсидий субъектам малого и среднего предпринимательства на компенсацию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услуг).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готовка и проведение конкурсного отбора среди субъектов малого и среднего предпринимательства на компенсацию части затрат, связанных с уплатой первого взноса (аванса) при заключении договора (договоров) лизинга оборудования. Организацию проведения отбора осуществляет комиссия по предоставлению государственной поддержки, состав которой утверждается распорядительным актом администрации Верхнемамонского муниципального район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ая поддержка субъектов малого и среднего бизнеса, способствующая расширению бизнеса, предоставлению новых видов услуг, созданию новых рабочих мест.</w:t>
            </w:r>
          </w:p>
        </w:tc>
      </w:tr>
      <w:tr>
        <w:trPr>
          <w:trHeight w:val="3213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субъектам малого и среднего предпринимательства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ем заявок от субъектов малого и среднего предпринимательства,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. Организацию проведения отбора осуществляет комиссия по предоставлению государственной поддержки, состав которой утверждается распорядительным актом администрации Верхнемамонского муниципального район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ая поддержка субъектов малого и среднего бизнеса, способствующая расширению бизнеса, предоставлению новых видов услуг, созданию новых рабочих мест.</w:t>
            </w:r>
          </w:p>
        </w:tc>
      </w:tr>
      <w:tr>
        <w:trPr>
          <w:trHeight w:val="1557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укрепление материально-технической базы АНО «Верхнемамонский центр поддержки предпринимательства»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деление финансовых средств АНО «Верхнемамонский центр поддержки предпринимательства» на укрепление материально-технической базы в связи с тем, что существующее оборудование и программное обеспечение устарело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качества и расширение видов услуг субъектам малого и среднего предпринимательства </w:t>
            </w:r>
          </w:p>
        </w:tc>
      </w:tr>
      <w:tr>
        <w:trPr>
          <w:trHeight w:val="3479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ущественная поддержка субъектов малого и среднего предпринимательства.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е субъектам МСП муниципального имущества, в том числе земельных участков, включенных в перечень муниципального имущества, предназначенного для передачи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утвержденный постановлением администрации Верхнемамонского муниципального район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тверждение и ежегодная корректировка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СП. </w:t>
            </w:r>
          </w:p>
        </w:tc>
      </w:tr>
      <w:tr>
        <w:trPr>
          <w:trHeight w:val="2368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доли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 до 100 % к 2023 год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аздел 5. Ресурсное обеспечение муниципальной программ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е основных мероприятий программы предусмотрено за счет средств федерального, областного и местных бюдж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сурсное обеспечение и прогнозная (справочная) оценка расходов федерального и областного и местного бюджетов на реализацию муниципальной программы «Развитие и поддержка малого и среднего предпринимательства </w:t>
      </w:r>
      <w:r>
        <w:rPr>
          <w:rFonts w:eastAsia="Times New Roman" w:cs="Arial" w:ascii="Arial" w:hAnsi="Arial"/>
          <w:sz w:val="24"/>
          <w:szCs w:val="24"/>
          <w:lang w:eastAsia="ru-RU"/>
        </w:rPr>
        <w:t>Верхнемамонского муниципального района</w:t>
      </w:r>
      <w:r>
        <w:rPr>
          <w:rFonts w:cs="Arial" w:ascii="Arial" w:hAnsi="Arial"/>
          <w:sz w:val="24"/>
          <w:szCs w:val="24"/>
        </w:rPr>
        <w:t>»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 2020-2028 годы</w:t>
      </w:r>
      <w:r>
        <w:rPr>
          <w:rFonts w:cs="Arial" w:ascii="Arial" w:hAnsi="Arial"/>
          <w:sz w:val="24"/>
          <w:szCs w:val="24"/>
        </w:rPr>
        <w:t xml:space="preserve"> » приведены в приложении 3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1"/>
        <w:rPr/>
      </w:pPr>
      <w:r>
        <w:rPr>
          <w:sz w:val="24"/>
          <w:szCs w:val="24"/>
        </w:rPr>
        <w:t>Объем ассигнований из местного бюджета подлежит уточнению в соответствии с решениями о бюджете в установленном порядке.</w:t>
      </w:r>
    </w:p>
    <w:p>
      <w:pPr>
        <w:pStyle w:val="ConsPlusNormal1"/>
        <w:ind w:left="330" w:firstLine="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30" w:firstLine="37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6. Анализ рисков реализации программы и описание</w:t>
      </w:r>
    </w:p>
    <w:p>
      <w:pPr>
        <w:pStyle w:val="Normal"/>
        <w:spacing w:lineRule="auto" w:line="240" w:before="0" w:after="0"/>
        <w:ind w:left="330" w:firstLine="37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 управления рисками реализации программы</w:t>
      </w:r>
    </w:p>
    <w:p>
      <w:pPr>
        <w:pStyle w:val="ConsPlusNormal1"/>
        <w:ind w:left="330" w:firstLine="37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к неуспешной реализации программы при исключении форс-мажорных обстоятельств оценивается как минимальный. </w:t>
      </w:r>
    </w:p>
    <w:p>
      <w:pPr>
        <w:pStyle w:val="ConsPlusNormal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 рискам реализации программы следует отнести следующие:</w:t>
      </w:r>
    </w:p>
    <w:p>
      <w:pPr>
        <w:pStyle w:val="ConsPlusNormal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) институционально-правовые риски, связанные с нарушением сроков разработки или корректировки нормативных правовых актов, регулирующих реализацию основных мероприятий программы;</w:t>
      </w:r>
    </w:p>
    <w:p>
      <w:pPr>
        <w:pStyle w:val="ConsPlusNormal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) организационные риски, связанные с ошибками управления реализацией программы, что может привести к нецелевому и (или) неэффективному использованию бюджетных средств, невыполнению ряда мероприятий программы или задержке в их выполнении;</w:t>
      </w:r>
    </w:p>
    <w:p>
      <w:pPr>
        <w:pStyle w:val="ConsPlusNormal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) финансовые риски, которые связаны с финансированием мероприятий программы в неполном объеме.</w:t>
      </w:r>
    </w:p>
    <w:p>
      <w:pPr>
        <w:pStyle w:val="ConsPlusNormal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) непредвиденные риски, связанные с кризисными явлениями в экономике, с природными и техногенными катастрофами и катаклизм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</w:t>
      </w:r>
    </w:p>
    <w:p>
      <w:pPr>
        <w:pStyle w:val="ConsPlusNormal1"/>
        <w:ind w:left="330" w:firstLine="37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из вышеперечисленных рисков наибольшее отрицательное влияние на реализацию основных мероприятий программы могут оказать финансовые и непредвиденные риски, которые содержат угрозу срыва реализации мероприятий программы. Поскольку в рамках реализации программы практически отсутствуют рычаги управления непредвиденными рисками, наибольшее внимание будет уделяться управлению финансовыми рисками.</w:t>
      </w:r>
    </w:p>
    <w:p>
      <w:pPr>
        <w:pStyle w:val="ConsPlusNormal1"/>
        <w:ind w:left="330" w:firstLine="379"/>
        <w:jc w:val="both"/>
        <w:rPr>
          <w:sz w:val="24"/>
          <w:szCs w:val="24"/>
        </w:rPr>
      </w:pPr>
      <w:r>
        <w:rPr>
          <w:sz w:val="24"/>
          <w:szCs w:val="24"/>
        </w:rPr>
        <w:t>Также необходимо отметить возможные риски при реализации программы, связанные с совершенствованием нормативного обеспечения деятельности, что в целом может привести к замедлению темпов развития сферы малого и среднего предпринимательства.</w:t>
      </w:r>
    </w:p>
    <w:p>
      <w:pPr>
        <w:pStyle w:val="ConsPlusNormal1"/>
        <w:ind w:left="330" w:firstLine="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30" w:firstLine="37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7. Оценка эффективности реализации подпрограммы</w:t>
      </w:r>
    </w:p>
    <w:p>
      <w:pPr>
        <w:pStyle w:val="ConsPlusNormal1"/>
        <w:ind w:left="330" w:firstLine="37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30" w:firstLine="379"/>
        <w:jc w:val="both"/>
        <w:rPr/>
      </w:pPr>
      <w:r>
        <w:rPr>
          <w:rFonts w:cs="Arial" w:ascii="Arial" w:hAnsi="Arial"/>
          <w:sz w:val="24"/>
          <w:szCs w:val="24"/>
        </w:rPr>
        <w:t>В результате реализации мероприятий программы в 2020 - 2028 годах планируется достижение следующих показателей, характеризующих эффективность реализации программы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рост ч</w:t>
      </w:r>
      <w:r>
        <w:rPr>
          <w:rFonts w:cs="Arial" w:ascii="Arial" w:hAnsi="Arial"/>
          <w:sz w:val="24"/>
          <w:szCs w:val="24"/>
        </w:rPr>
        <w:t>исла субъектов малого и среднего предпринимательства на 10000 человек населения, с 211 ед. в 2018 году до 265 ед. в 2028 году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- увеличение численности занятых в сфере малого и среднего предпринимательства, включая индивидуальных предпринимателей, до 1850 чел. в 2028 году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обеспечение темпа роста оборота малого и среднего предпринимательства в 2028 году 175% к уровню 2016 года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- ежегодное предоставление муниципальной поддержки субъектам малого и среднего предпринимательства, не менее 2 ед. в год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- создание новых рабочих мест (включая вновь зарегистрированных ИП) субъектами МСП, получившими муниципальную поддержку, не менее 2 ед. ежегодно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- увеличение количества услуг, предоставляемых АНО «Верхнемамонский центр поддержки предпринимательства» до 5700 в 2028 году, ед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хранение доли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 в размере 100%, начиная с 2023 года.</w:t>
      </w:r>
    </w:p>
    <w:p>
      <w:pPr>
        <w:pStyle w:val="Normal"/>
        <w:autoSpaceDE w:val="false"/>
        <w:spacing w:lineRule="auto" w:line="240" w:before="0" w:after="0"/>
        <w:ind w:left="330" w:firstLine="37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достигнутые количественные показатели эффективности программы в значительной степени трансформируются в качественные социальные результаты:</w:t>
      </w:r>
    </w:p>
    <w:p>
      <w:pPr>
        <w:pStyle w:val="Normal"/>
        <w:autoSpaceDE w:val="false"/>
        <w:spacing w:lineRule="auto" w:line="240" w:before="0" w:after="0"/>
        <w:ind w:left="330" w:firstLine="37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пуляризация предпринимательской деятельности, создание условий для развития предпринимательства на территории муниципального района;</w:t>
      </w:r>
    </w:p>
    <w:p>
      <w:pPr>
        <w:pStyle w:val="Normal"/>
        <w:autoSpaceDE w:val="false"/>
        <w:spacing w:lineRule="auto" w:line="240" w:before="0" w:after="0"/>
        <w:ind w:left="330" w:firstLine="37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уровня безработицы, обеспечение занятости молодежи, повышение благосостояния населения, снижение общей социальной напряженности;</w:t>
      </w:r>
    </w:p>
    <w:p>
      <w:pPr>
        <w:pStyle w:val="Normal"/>
        <w:autoSpaceDE w:val="false"/>
        <w:spacing w:lineRule="auto" w:line="240" w:before="0" w:after="0"/>
        <w:ind w:left="330" w:firstLine="37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сыщение потребительского рынка товарами и услугами, удовлетворение потребительского спроса населения;</w:t>
      </w:r>
    </w:p>
    <w:p>
      <w:pPr>
        <w:pStyle w:val="Normal"/>
        <w:autoSpaceDE w:val="false"/>
        <w:spacing w:lineRule="auto" w:line="240" w:before="0" w:after="0"/>
        <w:ind w:left="330" w:firstLine="37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новление субъектами малого и среднего предпринимательства основных средств в целях модернизации производства и улучшения качества предоставляемых населению услуг.</w:t>
      </w:r>
    </w:p>
    <w:p>
      <w:pPr>
        <w:pStyle w:val="Normal"/>
        <w:spacing w:lineRule="auto" w:line="240" w:before="0" w:after="0"/>
        <w:ind w:left="330" w:firstLine="37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30" w:firstLine="37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8. Подпрограммы муниципальной программы.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амках реализации муниципальной программы для решения поставленных задач выделение отдельных подпрограмм не предусмотрено. </w:t>
      </w:r>
    </w:p>
    <w:p>
      <w:pPr>
        <w:pStyle w:val="Normal"/>
        <w:spacing w:lineRule="auto" w:line="240" w:before="0" w:after="0"/>
        <w:ind w:left="330" w:firstLine="37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330" w:firstLine="37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44"/>
        <w:gridCol w:w="1896"/>
        <w:gridCol w:w="682"/>
        <w:gridCol w:w="1088"/>
        <w:gridCol w:w="818"/>
        <w:gridCol w:w="954"/>
        <w:gridCol w:w="805"/>
        <w:gridCol w:w="805"/>
        <w:gridCol w:w="804"/>
        <w:gridCol w:w="861"/>
        <w:gridCol w:w="954"/>
        <w:gridCol w:w="1089"/>
      </w:tblGrid>
      <w:tr>
        <w:trPr>
          <w:trHeight w:val="1932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00" w:type="dxa"/>
            <w:gridSpan w:val="1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3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7342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 муниципальной программе «Развитие и поддержка малого и среднего предпринимательства </w:t>
            </w:r>
          </w:p>
          <w:p>
            <w:pPr>
              <w:pStyle w:val="Normal"/>
              <w:spacing w:lineRule="auto" w:line="240" w:before="0" w:after="0"/>
              <w:ind w:left="7342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ерхнемамонского муниципального района на </w:t>
            </w:r>
          </w:p>
          <w:p>
            <w:pPr>
              <w:pStyle w:val="Normal"/>
              <w:spacing w:lineRule="auto" w:line="240"/>
              <w:ind w:left="73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 – 2028 годы»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Сведения о показателях (индикаторах) муниципальной программы «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Развитие и поддержка малого и среднего предпринимательства Верхнемамонского муниципального района на 2020 – 2028 годы»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 и их значениях</w:t>
            </w:r>
          </w:p>
        </w:tc>
      </w:tr>
      <w:tr>
        <w:trPr>
          <w:trHeight w:val="691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. фед. плана статистических работ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.</w:t>
            </w:r>
          </w:p>
        </w:tc>
        <w:tc>
          <w:tcPr>
            <w:tcW w:w="81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49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trHeight w:val="100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Число субъектов малого и среднего предпринимательства в расчете на 10000 населения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</w:t>
            </w:r>
          </w:p>
        </w:tc>
      </w:tr>
      <w:tr>
        <w:trPr>
          <w:trHeight w:val="69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Численность занятых в сфере малого и среднего предпринимательства, включая индивидуальных предпринимател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4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4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8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2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9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0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Темп роста оборота малого и среднего предпринимательства, в % к 2016 году.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%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3,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3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0</w:t>
            </w:r>
          </w:p>
        </w:tc>
      </w:tr>
      <w:tr>
        <w:trPr>
          <w:trHeight w:val="119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субъектов малого и среднего предпринимательства, получивших муниципальную поддержк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вновь созданных рабочих мест (включая вновь зарегистрированных ИП) субъектами МСП, получившими муниципальную поддержк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д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171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услуг, предоставляемых АНО «Верхнемамонский центр поддержки предпринимательства»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96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5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6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62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6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6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0</w:t>
            </w:r>
          </w:p>
        </w:tc>
      </w:tr>
      <w:tr>
        <w:trPr>
          <w:trHeight w:val="117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Normal1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  <w:r>
        <w:br w:type="page"/>
      </w:r>
    </w:p>
    <w:p>
      <w:pPr>
        <w:pStyle w:val="ConsPlusNormal1"/>
        <w:ind w:left="7371" w:hanging="0"/>
        <w:rPr>
          <w:sz w:val="24"/>
          <w:szCs w:val="24"/>
        </w:rPr>
      </w:pPr>
      <w:r>
        <w:rPr>
          <w:sz w:val="24"/>
          <w:szCs w:val="24"/>
        </w:rPr>
        <w:t>Приложение 2 к муниципальной программе «Развитие и поддержка малого и среднего предпринимательства Верхнемамонского муниципального района на 2020 - 2028 годы»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етодики расчета показателей (индикаторов)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Верхнемамонского муниципального района Воронежской области</w:t>
      </w:r>
    </w:p>
    <w:p>
      <w:pPr>
        <w:pStyle w:val="Normal"/>
        <w:spacing w:lineRule="auto" w:line="240"/>
        <w:jc w:val="center"/>
        <w:rPr/>
      </w:pPr>
      <w:r>
        <w:rPr/>
        <w:t>«Развитие и поддержка малого и среднего предпринимательства Верхнемамонского муниципального района» на 2020-2028 годы</w:t>
      </w:r>
    </w:p>
    <w:tbl>
      <w:tblPr>
        <w:tblW w:w="1511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7"/>
        <w:gridCol w:w="4082"/>
        <w:gridCol w:w="992"/>
        <w:gridCol w:w="6238"/>
        <w:gridCol w:w="3299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№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"/>
              <w:jc w:val="center"/>
              <w:rPr/>
            </w:pPr>
            <w:r>
              <w:rPr>
                <w:sz w:val="24"/>
                <w:szCs w:val="24"/>
              </w:rPr>
              <w:t xml:space="preserve">Методика расчета показателя (индикатора), источники данных для формирования значения показателя (индикатора), пункт Федерального плана статистических работ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(структурное подразделение), ответственное за сбор данных и формирование значений показателя (индикатора)</w:t>
            </w:r>
          </w:p>
        </w:tc>
      </w:tr>
      <w:tr>
        <w:trPr>
          <w:trHeight w:val="97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субъектов малого и среднего предпринимательства в расчете на 10000 населения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информации: территориальный орган Федеральной службы государственной статистики по Воронежской области, органы местного самоуправления. Рассчитывается по формуле: </w:t>
            </w:r>
          </w:p>
          <w:p>
            <w:pPr>
              <w:pStyle w:val="ConsPlusNormal1"/>
              <w:ind w:firstLine="54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мсп = Кмсп/ Чпн * 10 000, где: Чмсп – число субъектов малого и среднего предпринимательства на 10 000 человек населения городского округа (муниципального района); Кмсп – количество субъектов малого и среднего предпринимательства (включая микропредприятия) с учетом индивидуальных предпринимателей и крестьянско-фермерских хозяйств по состоянию на 01 января года, следующего за отчетным (единиц); Чпн – численность постоянного населения городского округа (муниципального района) по состоянию на 01 января года, следующего за отчетным (человек)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"/>
              <w:jc w:val="center"/>
              <w:rPr/>
            </w:pPr>
            <w:r>
              <w:rPr>
                <w:sz w:val="24"/>
                <w:szCs w:val="24"/>
              </w:rPr>
              <w:t>Расчет показателя "Численность занятых в сфере малого и среднего предпринимательства, включая индивидуальных предпринимателей" (Ч) производится на основе формулы: Ч = ЧРМЛ + ЧИП + ИПМСП + НПНПД, где: ЧРМП - число работников малых и средних предприятий, человек; ЧИП - число индивидуальных предпринимателей, человек; НПНПД - налогоплательщики налога на профессиональный доход, человек. Источником информации для расчета показателя являются данные ФНС России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rPr/>
            </w:pPr>
            <w:r>
              <w:rPr>
                <w:sz w:val="24"/>
                <w:szCs w:val="24"/>
              </w:rPr>
              <w:t>Темп роста оборота малого и среднего предпринимательства в % к 2016 го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"/>
              <w:jc w:val="center"/>
              <w:rPr/>
            </w:pPr>
            <w:r>
              <w:rPr>
                <w:sz w:val="24"/>
                <w:szCs w:val="24"/>
              </w:rPr>
              <w:t>Расчет показателя осуществляется по формуле: Ot/2016=(O(V)t/O(v)2016)*100 где, Ot/2016 –оборот субъектов малого и среднего предпринимательства в постоянных ценах по отношению к показателю 2016 года, %; O(V)t – оборот (выручка) субъектов малого и среднего предпринимательства (включая индивидуальных предпринимателей) за отчетный год, млн., рублей; O(V)2016 – оборот (выручка) субъектов малого и среднего предпринимательства (включая индивидуальных предпринимателей) в 2016 году млн. рублей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rPr/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яется по итогам заключенных соглашений между администрацией муниципального района и субъектом малого бизнеса об оказании муниципальной финансовой поддержки в текущем году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</w:t>
            </w:r>
          </w:p>
        </w:tc>
      </w:tr>
      <w:tr>
        <w:trPr>
          <w:trHeight w:val="1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rPr/>
            </w:pPr>
            <w:r>
              <w:rPr>
                <w:sz w:val="24"/>
                <w:szCs w:val="24"/>
              </w:rPr>
              <w:t>Количество вновь созданных рабочих мест (включая вновь зарегистрированных ИП) субъектами МСП, получившими муниципаль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пределяется по итогам заключенных соглашений между администрацией муниципального района и субъектом малого бизнеса об оказании муниципальной финансовой поддержки в текущем году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личество услуг, предоставляемых АНО «Верхнемамонский центр поддержки предпринимательств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– данные годового отчета АНО «Верхнемамонский центр поддержки предпринимательства»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</w:t>
            </w:r>
          </w:p>
          <w:p>
            <w:pPr>
              <w:pStyle w:val="ConsPlusNormal1"/>
              <w:ind w:hanging="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 = Чоб./ Чобщ.*100, где Д - доля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, %, Чоб. – численность жителей обеспеченных услугами торговли, чел., Чобщ. – общая численность жителей, чел.</w:t>
            </w:r>
          </w:p>
          <w:p>
            <w:pPr>
              <w:pStyle w:val="ConsPlusNormal1"/>
              <w:ind w:firstLine="5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7371" w:hanging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ложение 3 к муниципальной программе </w:t>
      </w:r>
    </w:p>
    <w:p>
      <w:pPr>
        <w:pStyle w:val="Normal"/>
        <w:spacing w:lineRule="auto" w:line="240" w:before="0" w:after="0"/>
        <w:ind w:left="737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"Развитие и поддержка малого и среднего предпринимательства </w:t>
      </w:r>
    </w:p>
    <w:p>
      <w:pPr>
        <w:pStyle w:val="Normal"/>
        <w:spacing w:lineRule="auto" w:line="240" w:before="0" w:after="0"/>
        <w:ind w:left="7371" w:hanging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ерхнемамонского муниципального района на 2020 - 2028 годы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307"/>
        <w:gridCol w:w="317"/>
        <w:gridCol w:w="772"/>
        <w:gridCol w:w="261"/>
        <w:gridCol w:w="671"/>
        <w:gridCol w:w="903"/>
        <w:gridCol w:w="636"/>
        <w:gridCol w:w="508"/>
        <w:gridCol w:w="328"/>
        <w:gridCol w:w="319"/>
        <w:gridCol w:w="518"/>
        <w:gridCol w:w="276"/>
        <w:gridCol w:w="400"/>
        <w:gridCol w:w="212"/>
        <w:gridCol w:w="624"/>
        <w:gridCol w:w="212"/>
        <w:gridCol w:w="465"/>
        <w:gridCol w:w="211"/>
        <w:gridCol w:w="235"/>
        <w:gridCol w:w="271"/>
        <w:gridCol w:w="636"/>
        <w:gridCol w:w="636"/>
        <w:gridCol w:w="235"/>
        <w:gridCol w:w="199"/>
        <w:gridCol w:w="35"/>
        <w:gridCol w:w="234"/>
        <w:gridCol w:w="235"/>
      </w:tblGrid>
      <w:tr>
        <w:trPr>
          <w:trHeight w:val="23" w:hRule="atLeast"/>
        </w:trPr>
        <w:tc>
          <w:tcPr>
            <w:tcW w:w="1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495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нансовое обеспечение и прогнозная (справочная) оценка расходов федерального, областного и местных бюджет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ов внебюджетных фондов, юридических и физических лиц на реализацию муниципальной программы</w:t>
            </w:r>
          </w:p>
        </w:tc>
        <w:tc>
          <w:tcPr>
            <w:tcW w:w="5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8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0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точники ресурсного обеспечения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ценка расходов по годам реализации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20 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21 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22 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23 </w:t>
            </w:r>
          </w:p>
        </w:tc>
        <w:tc>
          <w:tcPr>
            <w:tcW w:w="83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24 </w:t>
            </w:r>
          </w:p>
        </w:tc>
        <w:tc>
          <w:tcPr>
            <w:tcW w:w="67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25 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163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3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bookmarkStart w:id="1" w:name="OLE_LINK1"/>
            <w:bookmarkEnd w:id="1"/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" Развитие и поддержка малого и среднего предприниматель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799,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53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83,9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30,6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142,3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35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09,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09,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16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090,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53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83,9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21,5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142,3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35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небюджетные фонды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юридические лица 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</w:t>
            </w:r>
          </w:p>
        </w:tc>
        <w:tc>
          <w:tcPr>
            <w:tcW w:w="2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онная и консультационная поддержка субъектов малого и среднего предпринимательства, а также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физических лиц, не являющимся индивидуальными предпринимателями и применяющих специальный налоговый режим "Налог на профессиональный доход" - самозанятых граждан».</w:t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небюджетные фонды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12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2</w:t>
            </w:r>
          </w:p>
        </w:tc>
        <w:tc>
          <w:tcPr>
            <w:tcW w:w="2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витие инфраструктуры поддержки предпринимательства</w:t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небюджетные фонды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6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3</w:t>
            </w:r>
          </w:p>
        </w:tc>
        <w:tc>
          <w:tcPr>
            <w:tcW w:w="2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ая поддержка субъектов малого и среднего предпринимательства, организаций, образующих инфраструктуру поддержки МСП за счет средств отчислений от налога, взимаемого по упрощенной системе налогообложения, по нормативу 10%.</w:t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043,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53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83,9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74,6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142,3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35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1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043,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53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83,9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74,6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142,3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35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небюджетные фонды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небюджетные фонды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5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756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56,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709,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09,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46,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6,9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небюджетные фонды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sz w:val="24"/>
          <w:szCs w:val="24"/>
        </w:rPr>
      </w:pPr>
      <w:r>
        <w:br w:type="page"/>
      </w:r>
      <w:r>
        <w:rPr>
          <w:rFonts w:cs="Arial" w:ascii="Arial" w:hAnsi="Arial"/>
          <w:vanish/>
          <w:sz w:val="24"/>
          <w:szCs w:val="24"/>
        </w:rPr>
      </w:r>
      <w:bookmarkStart w:id="2" w:name="RANGE!A1%3AN32"/>
      <w:bookmarkStart w:id="3" w:name="RANGE!A1%3AN3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923"/>
        <w:gridCol w:w="1946"/>
        <w:gridCol w:w="226"/>
        <w:gridCol w:w="1754"/>
        <w:gridCol w:w="430"/>
        <w:gridCol w:w="735"/>
        <w:gridCol w:w="356"/>
        <w:gridCol w:w="1229"/>
        <w:gridCol w:w="2327"/>
        <w:gridCol w:w="1089"/>
        <w:gridCol w:w="1486"/>
      </w:tblGrid>
      <w:tr>
        <w:trPr>
          <w:trHeight w:val="80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48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"Развитие и поддержка малого и среднего предпринимательств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ерхнемамонского муниципального района на 2020 - 2028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14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лан реализации муниципальной программы на 2025 год</w:t>
            </w:r>
          </w:p>
        </w:tc>
      </w:tr>
      <w:tr>
        <w:trPr>
          <w:trHeight w:val="23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полнитель мероприятия (структурное подразделение органа местного самоуправления), Ф.И.О., должность руководителя исполнителя)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БК (местный бюджет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, предусмотренные решением представительного органа местного самоуправления о местном бюджете, на 2025 год</w:t>
            </w:r>
          </w:p>
        </w:tc>
      </w:tr>
      <w:tr>
        <w:trPr>
          <w:trHeight w:val="2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начала реализации мероприятия в очередном финансовом году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кончания реализации мероприятия в очередном финансовом году 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азвитие и поддержка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Администрация Верхнемамонс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кого муниципального района, первый зам. главы администрации С.А.Курдюко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январь 2025 год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екабрь 2025 год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Создание благоприятной среды для активизации и развития предпринимательской деятельности в районе. Обеспечение доступности инфраструктуры поддержки субъектов МСП. Повышение доступности финансовых ресурсов для субъектов МСП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350,0</w:t>
            </w:r>
          </w:p>
        </w:tc>
      </w:tr>
      <w:tr>
        <w:trPr>
          <w:trHeight w:val="802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в том числе по основным мероприятиям:</w:t>
            </w:r>
          </w:p>
        </w:tc>
        <w:tc>
          <w:tcPr>
            <w:tcW w:w="2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1</w:t>
            </w:r>
          </w:p>
        </w:tc>
        <w:tc>
          <w:tcPr>
            <w:tcW w:w="2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онная и консультационная поддержка субъектов малого и среднего предпринимательства, а также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физических лиц, не являющимся индивидуальными предпринимателями и применяющих специальный налоговый режим "Налог на профессиональный доход" - самозанятых граждан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тдел экономического развития 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январь 2025 год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екабрь 2025 год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ведение мероприятий связанных с предпринимательской деятельностью, а также с деятельностью самозанятых граждан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требует финансирования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2</w:t>
            </w:r>
          </w:p>
        </w:tc>
        <w:tc>
          <w:tcPr>
            <w:tcW w:w="2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витие инфраструктуры поддержки предпринимательства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тдел экономического развития 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январь 2025 год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екабрь 2025 год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требует финансирования</w:t>
            </w:r>
          </w:p>
        </w:tc>
      </w:tr>
      <w:tr>
        <w:trPr>
          <w:trHeight w:val="40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3</w:t>
            </w:r>
          </w:p>
        </w:tc>
        <w:tc>
          <w:tcPr>
            <w:tcW w:w="21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ая поддержка субъектов малого и среднего предпринимательства, организаций, образующих инфраструктуру поддержки МСП, за счет средств отчислений от налога, взимаемого по упрощенной системе налогообложения, по нормативу 10%.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тдел экономического развития 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юнь 2025 год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екабрь 2025 год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казание финансовой поддержки малому бизнесу, создание новых рабочих мест, обеспечение занятости населения, улучшение качества предоставляемых услуг населению. Укрепление материально-технической базы АНО «Верхнемамонский ЦПП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350,0</w:t>
            </w:r>
          </w:p>
        </w:tc>
      </w:tr>
      <w:tr>
        <w:trPr>
          <w:trHeight w:val="5969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сновное мероприятие 4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21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тдел по управлению муниципальным имуществом</w:t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январь 2025 года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екабрь 2025 года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ктуализация перечня</w:t>
            </w:r>
            <w:r>
              <w:rPr>
                <w:b w:val="false"/>
                <w:sz w:val="24"/>
                <w:szCs w:val="24"/>
              </w:rPr>
              <w:t xml:space="preserve"> муниципального имущества муниципальн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е требует финансирования</w:t>
            </w:r>
          </w:p>
        </w:tc>
      </w:tr>
      <w:tr>
        <w:trPr>
          <w:trHeight w:val="37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orient="landscape" w:w="16838" w:h="11906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eastAsia="Calibri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Calibri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sz w:val="26"/>
    </w:rPr>
  </w:style>
  <w:style w:type="character" w:styleId="Style11">
    <w:name w:val="Абзац списка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2">
    <w:name w:val="Основной текст_"/>
    <w:qFormat/>
    <w:rPr>
      <w:spacing w:val="-2"/>
      <w:shd w:fill="FFFFFF" w:val="clear"/>
    </w:rPr>
  </w:style>
  <w:style w:type="character" w:styleId="Style13">
    <w:name w:val="Колонтитул_"/>
    <w:qFormat/>
    <w:rPr>
      <w:spacing w:val="2"/>
      <w:sz w:val="13"/>
      <w:szCs w:val="13"/>
      <w:shd w:fill="FFFFFF" w:val="clear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Style10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Style22">
    <w:name w:val="Нижний колонтитул Знак"/>
    <w:qFormat/>
    <w:rPr>
      <w:sz w:val="22"/>
      <w:szCs w:val="22"/>
    </w:rPr>
  </w:style>
  <w:style w:type="character" w:styleId="Date">
    <w:name w:val="dat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23">
    <w:name w:val="Символ сноски"/>
    <w:qFormat/>
    <w:rPr>
      <w:vertAlign w:val="superscript"/>
    </w:rPr>
  </w:style>
  <w:style w:type="character" w:styleId="Style2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Абзац списка2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360"/>
      <w:ind w:hanging="760"/>
    </w:pPr>
    <w:rPr>
      <w:spacing w:val="-2"/>
      <w:sz w:val="20"/>
      <w:szCs w:val="20"/>
      <w:lang w:val="en-US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atLeast" w:line="240" w:before="0" w:after="0"/>
    </w:pPr>
    <w:rPr>
      <w:spacing w:val="2"/>
      <w:sz w:val="13"/>
      <w:szCs w:val="13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0">
    <w:name w:val="Обычный.Текст с отступ.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22">
    <w:name w:val="2"/>
    <w:basedOn w:val="Normal"/>
    <w:next w:val="Style25"/>
    <w:qFormat/>
    <w:pPr>
      <w:spacing w:lineRule="auto" w:line="240" w:before="280" w:after="280"/>
      <w:ind w:firstLine="9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33">
    <w:name w:val="Основной текст 33"/>
    <w:basedOn w:val="Normal"/>
    <w:qFormat/>
    <w:pPr>
      <w:widowControl w:val="false"/>
      <w:suppressAutoHyphens w:val="true"/>
      <w:spacing w:lineRule="auto" w:line="240" w:before="0" w:after="0"/>
      <w:ind w:right="128" w:hanging="0"/>
    </w:pPr>
    <w:rPr>
      <w:rFonts w:ascii="Times New Roman" w:hAnsi="Times New Roman" w:eastAsia="Times New Roman" w:cs="Times New Roman"/>
      <w:kern w:val="2"/>
      <w:sz w:val="20"/>
      <w:szCs w:val="24"/>
    </w:rPr>
  </w:style>
  <w:style w:type="paragraph" w:styleId="31">
    <w:name w:val="Абзац списка3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3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Абзац списка12"/>
    <w:basedOn w:val="Normal"/>
    <w:qFormat/>
    <w:pPr>
      <w:spacing w:before="0" w:after="200"/>
      <w:ind w:left="720" w:hanging="0"/>
      <w:contextualSpacing/>
    </w:pPr>
    <w:rPr>
      <w:rFonts w:ascii="Courier New" w:hAnsi="Courier New" w:eastAsia="Times New Roman" w:cs="Courier New"/>
      <w:vertAlign w:val="superscript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56:00Z</dcterms:created>
  <dc:creator>Ванюсова</dc:creator>
  <dc:description/>
  <cp:keywords/>
  <dc:language>en-US</dc:language>
  <cp:lastModifiedBy>Махмудова Софья Александровна</cp:lastModifiedBy>
  <cp:lastPrinted>2025-02-21T09:37:00Z</cp:lastPrinted>
  <dcterms:modified xsi:type="dcterms:W3CDTF">2025-03-03T13:27:00Z</dcterms:modified>
  <cp:revision>17</cp:revision>
  <dc:subject/>
  <dc:title/>
</cp:coreProperties>
</file>