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Воронежской области от 01.11.2019 г № 275 «Об утверждении муниципальной программы Верхнемамонского муниципального района Воронежской области «Обеспечение доступным и комфортным жильем и коммунальными услугами населения Верхнемамонского муниципального района Воронежской области» на 2020 – 2028 годы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8 год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ризнании утратившим силу постановления администрации Верхнемамонского муниципального района от 28.11.2024 №329 «Об утверждении Положения о порядке использования имущества, являющегося собственностью Верхнемамонского муниципального района Воронежской области,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03T13:43:00Z</dcterms:modified>
  <cp:revision>572</cp:revision>
  <dc:subject/>
  <dc:title/>
</cp:coreProperties>
</file>