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96925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ВЕРХНЕМАМОНСКОГО МУНИЦИПАЛЬНОГО РАЙОНА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от «06»   марта   20</w:t>
      </w:r>
      <w:r>
        <w:rPr>
          <w:b/>
          <w:szCs w:val="28"/>
          <w:lang w:val="en-US"/>
        </w:rPr>
        <w:t>25</w:t>
      </w:r>
      <w:r>
        <w:rPr>
          <w:b/>
          <w:szCs w:val="28"/>
        </w:rPr>
        <w:t xml:space="preserve"> г.     №  </w:t>
      </w:r>
      <w:r>
        <w:rPr>
          <w:b/>
          <w:szCs w:val="28"/>
          <w:lang w:val="en-US"/>
        </w:rPr>
        <w:t xml:space="preserve">  </w:t>
      </w:r>
      <w:r>
        <w:rPr>
          <w:b/>
          <w:szCs w:val="28"/>
        </w:rPr>
        <w:t>78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-----------------------------------------------------------------</w:t>
      </w:r>
    </w:p>
    <w:p>
      <w:pPr>
        <w:pStyle w:val="Normal"/>
        <w:spacing w:lineRule="auto" w:line="240"/>
        <w:jc w:val="center"/>
        <w:rPr/>
      </w:pPr>
      <w:r>
        <w:rPr>
          <w:b/>
          <w:szCs w:val="28"/>
        </w:rPr>
        <w:t>с. Верхний Мамон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tabs>
          <w:tab w:val="clear" w:pos="708"/>
          <w:tab w:val="left" w:pos="5529" w:leader="none"/>
        </w:tabs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постановление администрации Верхнемамонского муниципального района от 25.08.2011 г. № 274 «Об утверждении ведомственного перечня услуг (работ), оказываемых (выполняемых) муниципальными </w:t>
      </w:r>
      <w:r>
        <w:rPr>
          <w:color w:val="000000"/>
          <w:sz w:val="28"/>
          <w:szCs w:val="28"/>
          <w:lang w:val="ru-RU"/>
        </w:rPr>
        <w:t>казенными  (</w:t>
      </w:r>
      <w:r>
        <w:rPr>
          <w:color w:val="000000"/>
          <w:sz w:val="28"/>
          <w:szCs w:val="28"/>
        </w:rPr>
        <w:t>бюджетными</w:t>
      </w:r>
      <w:r>
        <w:rPr>
          <w:color w:val="000000"/>
          <w:sz w:val="28"/>
          <w:szCs w:val="28"/>
          <w:lang w:val="ru-RU"/>
        </w:rPr>
        <w:t>)</w:t>
      </w:r>
      <w:r>
        <w:rPr>
          <w:color w:val="000000"/>
          <w:sz w:val="28"/>
          <w:szCs w:val="28"/>
        </w:rPr>
        <w:t xml:space="preserve"> учреждениями Верхнемамонского муниципального района Воронежской области»</w:t>
      </w:r>
    </w:p>
    <w:p>
      <w:pPr>
        <w:pStyle w:val="Heading3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67"/>
        <w:jc w:val="both"/>
        <w:rPr>
          <w:szCs w:val="28"/>
        </w:rPr>
      </w:pPr>
      <w:r>
        <w:rPr>
          <w:szCs w:val="28"/>
        </w:rPr>
        <w:t>В целях приведения нормативных правовых актов Верхнемамонского муниципального района в соответствие с действующим законодательством, в соответствии с постановлением администрации Верхнемамонского муниципального района № 25 от 09.02.2015 г. «</w:t>
      </w:r>
      <w:r>
        <w:rPr>
          <w:bCs/>
          <w:szCs w:val="28"/>
        </w:rPr>
        <w:t>О порядке формирования, ведения и утверждения ведомственных перечней муниципальных услуг и работ, оказываемых и выполняемых муниципальными учреждениями Верхнемамонского муниципального района</w:t>
      </w:r>
      <w:r>
        <w:rPr>
          <w:szCs w:val="28"/>
        </w:rPr>
        <w:t>», администрация Верхнемамонского муниципального района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Style15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е в постановление администрации Верхнемамонского муниципального района от 25.08.2011г.  № 274 «Об утверждении ведомственного перечня услуг (работ), оказываемых (выполняемых) муниципальными  бюджетными учреждениями Верхнемамонского муниципального района Воронежской области»:</w:t>
      </w:r>
    </w:p>
    <w:p>
      <w:pPr>
        <w:pStyle w:val="Style15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1 изложить в новой редакции согласно приложению к настоящему постановлению.</w:t>
      </w:r>
    </w:p>
    <w:p>
      <w:pPr>
        <w:pStyle w:val="Style15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официальном периодическом печатном издании «Верхнемамонский муниципальный вестник».</w:t>
      </w:r>
    </w:p>
    <w:p>
      <w:pPr>
        <w:pStyle w:val="Normal"/>
        <w:spacing w:lineRule="auto" w:line="240"/>
        <w:ind w:firstLine="567"/>
        <w:jc w:val="both"/>
        <w:rPr>
          <w:szCs w:val="28"/>
        </w:rPr>
      </w:pPr>
      <w:r>
        <w:rPr>
          <w:color w:val="000000"/>
          <w:szCs w:val="28"/>
        </w:rPr>
        <w:t>3. Контроль за исполнением настоящего постановления  возложить на руководителя финансового отдела администрации муниципального района Вишнякову  Т.М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Исполняющий  обязанности  главы </w:t>
      </w:r>
    </w:p>
    <w:p>
      <w:pPr>
        <w:sectPr>
          <w:type w:val="nextPage"/>
          <w:pgSz w:w="11906" w:h="16838"/>
          <w:pgMar w:left="1701" w:right="851" w:gutter="0" w:header="0" w:top="425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szCs w:val="28"/>
        </w:rPr>
      </w:pPr>
      <w:r>
        <w:rPr>
          <w:szCs w:val="28"/>
        </w:rPr>
        <w:t>Верхнемамонского  муниципального района                           С.А. Курдюков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ерхнемамонского муниципального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айона Воронежской области </w:t>
      </w:r>
    </w:p>
    <w:p>
      <w:pPr>
        <w:pStyle w:val="Normal"/>
        <w:spacing w:lineRule="auto" w:line="240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>от _______________г. № _____</w:t>
      </w:r>
    </w:p>
    <w:p>
      <w:pPr>
        <w:pStyle w:val="Normal"/>
        <w:spacing w:lineRule="auto" w:line="24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ый перечень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ых услуг (работ), оказываемых (выполняемых) муниципальными учреждениями 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Верхнемамонского муниципального района Воронежской области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1404"/>
        <w:gridCol w:w="1192"/>
        <w:gridCol w:w="925"/>
        <w:gridCol w:w="1819"/>
        <w:gridCol w:w="969"/>
        <w:gridCol w:w="1557"/>
        <w:gridCol w:w="825"/>
        <w:gridCol w:w="281"/>
        <w:gridCol w:w="797"/>
        <w:gridCol w:w="1061"/>
        <w:gridCol w:w="1023"/>
        <w:gridCol w:w="1142"/>
        <w:gridCol w:w="825"/>
        <w:gridCol w:w="1804"/>
      </w:tblGrid>
      <w:tr>
        <w:trPr>
          <w:trHeight w:val="23" w:hRule="atLeast"/>
        </w:trPr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, осуществляющего полномочия учредителя или главного распорядителя средств бюджета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ргана, осуществляющего полномочия учредителя или главного распорядителя средств бюджета, в соответствии с реестром участников бюджетного процесса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учреждения, оказывающего (выполняющего) муниципальную услугу (работу),  и его код в соответствии с реестром участников бюджетного процесса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ой услуги (работы)</w:t>
            </w:r>
          </w:p>
        </w:tc>
        <w:tc>
          <w:tcPr>
            <w:tcW w:w="19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(формы) оказания (выполнения) услуг (работ)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еятельности муниципального учреждения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 потребителей  муниципальной услуги (работы)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и (или) объем муниципальной услуги (работы)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ость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НПА, являющихся основанием для включения муниципальной услуги (работы) в ведомственный перечень</w:t>
            </w:r>
          </w:p>
        </w:tc>
      </w:tr>
      <w:tr>
        <w:trPr>
          <w:trHeight w:val="276" w:hRule="atLeast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показателя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 показателя</w:t>
            </w:r>
          </w:p>
        </w:tc>
        <w:tc>
          <w:tcPr>
            <w:tcW w:w="1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показател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 показателя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щеобразовательных общеразвивающих программ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бразованию администрации Верхнемамонского муниципального района Воронежской обла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6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"Гороховская СОШ" – 01275,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КОУ "Русскожуравская СОШ" – 01277,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КОУ "Лозовская СОШ" – 01256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 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ОО "Лицей села Верхний Мамон" – 01270,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КОУ "Мамоновская ООШ" – 01276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 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КОУ "Нижнемамонская СОШ № 1" – 01272,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КОУ "Верхнемамонская ООШ" – 01279,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КОУ "Ольховатская СОШ"  - 01273,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КОУ "ДЕРЕЗОВСКАЯ СОШ ИМЕНИ ГЕРОЯ СОВЕТСКОГО СОЮЗА ВАСИЛИЯ ПРОКАТОВА"  - 01282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 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КОУ "НИЖНЕМАМОНСКАЯ ООШ" – 0127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программы общего образования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ы и требова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ая программа дошкольного образования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государственный образовательный стандарт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правочник форм (условий) оказания услуг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а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 наука (11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bookmarkStart w:id="0" w:name="OLE_LINK5"/>
            <w:bookmarkStart w:id="1" w:name="OLE_LINK4"/>
            <w:r>
              <w:rPr>
                <w:sz w:val="24"/>
                <w:szCs w:val="24"/>
              </w:rPr>
              <w:t>Физические лица</w:t>
            </w:r>
            <w:bookmarkEnd w:id="0"/>
            <w:bookmarkEnd w:id="1"/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1999 184-фз Об общих принципах организации законодательных (представительных) и исполнительных органов государственной власти субъектов Российской Федерации,Федеральный закон от 06.10.2003 131-фз Об общих принципах организации местного самоуправления в Российской Федерации,Федеральный закон от 29.12.2012 273-фз Об образовании в Российской Федерации</w:t>
            </w:r>
          </w:p>
        </w:tc>
      </w:tr>
      <w:tr>
        <w:trPr>
          <w:trHeight w:val="23" w:hRule="atLeast"/>
        </w:trPr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bookmarkStart w:id="2" w:name="OLE_LINK7"/>
            <w:bookmarkStart w:id="3" w:name="OLE_LINK6"/>
            <w:bookmarkStart w:id="4" w:name="OLE_LINK3"/>
            <w:bookmarkStart w:id="5" w:name="OLE_LINK2"/>
            <w:bookmarkStart w:id="6" w:name="OLE_LINK1"/>
            <w:bookmarkEnd w:id="4"/>
            <w:bookmarkEnd w:id="5"/>
            <w:r>
              <w:rPr>
                <w:sz w:val="24"/>
                <w:szCs w:val="24"/>
              </w:rPr>
              <w:t xml:space="preserve">Реализация основных общеобразовательных программ </w:t>
            </w:r>
            <w:bookmarkEnd w:id="6"/>
            <w:r>
              <w:rPr>
                <w:sz w:val="24"/>
                <w:szCs w:val="24"/>
              </w:rPr>
              <w:t>дошкольного образования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bookmarkStart w:id="7" w:name="OLE_LINK3"/>
            <w:bookmarkStart w:id="8" w:name="OLE_LINK2"/>
            <w:bookmarkEnd w:id="7"/>
            <w:bookmarkEnd w:id="8"/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.1</w:t>
            </w:r>
            <w:r>
              <w:rPr>
                <w:sz w:val="24"/>
                <w:szCs w:val="24"/>
              </w:rPr>
              <w:t>1</w:t>
            </w:r>
            <w:bookmarkEnd w:id="2"/>
            <w:bookmarkEnd w:id="3"/>
            <w:r>
              <w:rPr>
                <w:sz w:val="24"/>
                <w:szCs w:val="24"/>
              </w:rPr>
              <w:t>.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бразованию администрации Верхнемамонского муниципального района Воронежской области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65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"Верхнемамонский детский сад №1" – 03695,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КДОУ "Верхнемамонский детский сад №2" – 03696,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МКДОУ "Нижнемамонский детский сад №3" – 03701,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КДОУ "Нижнемамонский детский сад №8"  - 03702,    МКОУ "Ольховатская СОШ"  - 01273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 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КОУ "ДЕРЕЗОВСКАЯ СОШ ИМЕНИ ГЕРОЯ СОВЕТСКОГО СОЮЗА ВАСИЛИЯ ПРОКАТОВА"  - 01282,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"Гороховская СОШ" – 01275,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КОУ "Русскожуравская СОШ" – 01277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 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КОУ "Нижнемамонская  СОШ № 1" –  01272,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КОУ "Лозовская СОШ" – 01256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 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ОО "Лицей села Верхний Мамон" – 01270,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КОУ "Мамоновская ООШ" – 01276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программы общего образования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ая программа дошкольного образования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правочник форм (условий) оказания услуги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ая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и наука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1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от 5 до 7 лет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1999 184-фз Об общих принципах организации законодательных (представительных) и исполнительных органов государственной власти субъектов Российской Федерации,Федеральный закон от 06.10.2003 131-фз Об общих принципах организации местного самоуправления в Российской Федерации,Федеральный закон от 29.12.2012 273-фз Об образовании в Российской Федерации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без ограниченных возможностей здоровья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с ограниченными возможностями здоровья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от 2 мес. до 1,5 лет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от 1,5 до 3 лет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 от  3  до  5  лет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ы и требова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государственный образовательный стандарт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 основных  общеобразовательных  программ  начального  общего  образования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.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бразованию администрации Верхнемамонского муниципального района Воронежской области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65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"Гороховская СОШ" – 01275,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КОУ "Русскожуравская СОШ" – 01277,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КОУ "Лозовская СОШ" – 01256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 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ОО "Лицей села Верхний Мамон" – 01270,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КОУ "Мамоновская ООШ" – 01276,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КОУ "Нижнемамонская СОШ № 1 " – 01272,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КОУ "Верхнемамонская ООШ" – 01279,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КОУ "Ольховатская СОШ"  - 01273,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КОУ "ДЕРЕЗОВСКАЯ СОШ ИМЕНИ ГЕРОЯ СОВЕТСКОГО СОЮЗА ВАСИЛИЯ ПРОКАТОВА"  - 01282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 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КОУ "НИЖНЕМАМОНСКАЯ ООШ" – 0127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программы  начального общего образова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птированная образовательная программа начального общего образования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правочник форм (условий) оказания услуги</w:t>
            </w:r>
          </w:p>
        </w:tc>
        <w:tc>
          <w:tcPr>
            <w:tcW w:w="1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ая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и наука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1)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с девиантным поведением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ловек 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е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1999 184-фз Об общих принципах организации законодательных (представительных) и исполнительных органов государственной власти субъектов Российской Федерации,Федеральный закон от 06.10.2003 131-фз Об общих принципах организации местного самоуправления в Российской Федерации,Федеральный закон от 29.12.2012 273-фз Об образовании в Российской Федерации</w:t>
            </w:r>
          </w:p>
        </w:tc>
      </w:tr>
      <w:tr>
        <w:trPr>
          <w:trHeight w:val="276" w:hRule="atLeast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ы  и  требования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государственный образовательный стандарт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без ограниченных возможностей здоровья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с ограниченными возможностями здоровья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 основных  общеобразовательных  программ  основного  общего  образования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бразованию администрации Верхнемамонского муниципального района Воронежской области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65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ОУ "Гороховская СОШ" – 01275,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КОУ "Русскожуравская СОШ" – 01277,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КОУ "Лозовская СОШ" – 01256,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 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БОО "Лицей села Верхний Мамон" – 01270,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КОУ "Мамоновская ООШ" – 01276,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 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КОУ "Нижнемамонская СОШ № 1" – 01272,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КОУ "Верхнемамонская ООШ" – 01279,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КОУ "Ольховатская СОШ"  - 01273,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КОУ "ДЕРЕЗОВСКАЯ СОШ ИМЕНИ ГЕРОЯ СОВЕТСКОГО СОЮЗА ВАСИЛИЯ ПРОКАТОВА"  - 01282,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КОУ "НИЖНЕМАМОНСКАЯ ООШ" – 01278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программы общего образования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птированная образовательная программа основного общего образования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правочник форм (условий) оказания услуги</w:t>
            </w:r>
          </w:p>
        </w:tc>
        <w:tc>
          <w:tcPr>
            <w:tcW w:w="1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ая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и наука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1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с девиантным поведением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ловек 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е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1999 184-фз Об общих принципах организации законодательных (представительных) и исполнительных органов государственной власти субъектов Российской Федерации,Федеральный закон от 06.10.2003 131-фз Об общих принципах организации местного самоуправления в Российской Федерации,Федеральный закон от 29.12.2012 273-фз Об образовании в Российской Федерации</w:t>
            </w:r>
          </w:p>
        </w:tc>
      </w:tr>
      <w:tr>
        <w:trPr>
          <w:trHeight w:val="276" w:hRule="atLeast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без ограниченных возможностей здоровья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государственный образовательный стандарт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ы и требования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с ограниченными возможностями здоровья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 основных  общеобразовательных  программ  среднего  общего образования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85.14.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государственной (итоговой) аттестации физических лиц, освоивших образовательные программы основного общего образования или среднего (полного) общего образования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13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14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олимпиад, конкурсов, мероприятий, направленных на выявление и развитие у обучающихся интеллектуальных и творческих способностей, способностей к занятиям физической культурой и спортом, интереса к научной (научно-исследовательской) деятельности, творческой деятельности, физкультурно-спортивной деятельности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1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13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бразованию администрации Верхнемамонского муниципального района Воронежской области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265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265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26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"Гороховская СОШ" – 01275,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КОУ "Русскожуравская СОШ" – 01277,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 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КОУ "Лозовская СОШ" – 01256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 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ОО "Лицей села Верхний Мамон" – 01270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 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КОУ "Нижнемамонская СОШ № 1" – 01272,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МКОУ "Ольховатская СОШ"  - 01273,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КОУ "ДЕРЕЗОВСКАЯ СОШ ИМЕНИ ГЕРОЯ СОВЕТСКОГО СОЮЗА ВАСИЛИЯ ПРОКАТОВА"  - 0128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ОУ "Гороховская СОШ" – 01275,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КОУ "Русскожуравская СОШ" – 01277,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ОУ "Приреченская ООШ" – 01281,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КОУ "Лозовская СОШ" – 01256,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 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БОО "Лицей села Верхний Мамон" – 01270,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КОУ "Мамоновская ООШ" – 01276,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КОУ "Нижнемамонская СОШ № 1 Верхнемамонского муниципального района Воронежской области" – 01272,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КОУ "Верхнемамонская ООШ" – 01279,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КОУ "Ольховатская СОШ"  - 01273,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КОУ "ДЕРЕЗОВСКАЯ СОШ ИМЕНИ ГЕРОЯ СОВЕТСКОГО СОЮЗА ВАСИЛИЯ ПРОКАТОВА"  - 01282,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 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КОУ "НИЖНЕМАМОНСКАЯ ООШ" – 01278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"Гороховская СОШ" – 01275,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КОУ "Русскожуравская СОШ" – 01277,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КОУ "Лозовская СОШ" – 01256,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 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БОО "Лицей села Верхний Мамон" – 01270,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КОУ "Мамоновская ООШ" – 01276,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 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КОУ "Нижнемамонская СОШ № 1" – 01272,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КОУ "Верхнемамонская ООШ" – 01279,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КОУ "Ольховатская СОШ"  - 01273,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КОУ "ДЕРЕЗОВСКАЯ СОШ ИМЕНИ ГЕРОЯ СОВЕТСКОГО СОЮЗА ВАСИЛИЯ ПРОКАТОВА"  - 01282,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КОУ "НИЖНЕМАМОНСКАЯ ООШ" – 0127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программы общего образования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ая программа среднего общего образования, интегрированная с дополнительными предпрофессиональными образовательными программами в области физической культуры и спорта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государственный образовательный стандарт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государственный образовательный стандарт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правочник условий (форм) оказания услуги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правочник условий (форм) оказания услуги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правочник условий (форм) оказания услуги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ная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и наука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1)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и наука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1)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и наука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1)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без ограниченных возможностей здоровья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интересах общества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с девиантным поведением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с ограниченными возможностями здоровья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ловек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есплатное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есплатная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есплатная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Федеральный закон от 06.10.1999 184-фз Об общих принципах организации законодательных (представительных) и исполнительных органов государственной власти субъектов Российской Федерации,Федеральный закон от 06.10.2003 131-фз Об общих принципах организации местного самоуправления в Российской Федерации,Федеральный закон от 29.12.2012 273-фз Об образовании в Российской   Федерации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от 25.12.2013 1394 Об утверждении Порядка проведения государственной итоговой аттестации по образовательным программам основного общего образования,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от 26.12.2013 1400 ОБ УТВЕРЖДЕНИИ ПОРЯДКА ПРОВЕДЕНИЯ ГОСУДАРСТВЕННОЙ ИТОГОВОЙ АТТЕСТАЦИИ ПО ОБРАЗОВАТЕЛЬНЫМ ПРОГРАММАМ СРЕДНЕГО ОБЩЕГО ОБРАЗОВАНИЯ,Федеральный закон от 29.12.2012 273-фз Об образовании в Российской Федерации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от 04.04.2014 267 Об утверждении Порядка проведения олимпиад школьников,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9.12.2012 273-фз Об образовании в Российской Федерации</w:t>
            </w:r>
          </w:p>
        </w:tc>
      </w:tr>
      <w:tr>
        <w:trPr>
          <w:trHeight w:val="97" w:hRule="exac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бразованию администрации Верхнемамонского муниципального района Воронежской области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бразованию администрации Верхнемамонского муниципального района Воронежской обла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тестация физических лиц, освоивших образовательные программы основного общего образования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лимпиад, конкурсов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ная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ная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425" w:right="425" w:gutter="0" w:header="0" w:top="170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/>
      <w:b/>
      <w:bCs/>
      <w:sz w:val="27"/>
      <w:szCs w:val="27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eastAsia="Times New Roman"/>
      <w:sz w:val="28"/>
    </w:rPr>
  </w:style>
  <w:style w:type="character" w:styleId="3">
    <w:name w:val="Заголовок 3 Знак"/>
    <w:qFormat/>
    <w:rPr>
      <w:rFonts w:eastAsia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4">
    <w:name w:val="s4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eastAsia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5">
    <w:name w:val="Обычный (веб)"/>
    <w:basedOn w:val="Normal"/>
    <w:qFormat/>
    <w:pPr>
      <w:spacing w:lineRule="atLeast" w:line="237" w:before="280" w:after="280"/>
    </w:pPr>
    <w:rPr>
      <w:rFonts w:ascii="Verdana" w:hAnsi="Verdana" w:eastAsia="Times New Roman" w:cs="Verdana"/>
      <w:color w:val="000000"/>
      <w:sz w:val="19"/>
      <w:szCs w:val="19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eastAsia="Times New Roman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4:00Z</dcterms:created>
  <dc:creator>USER</dc:creator>
  <dc:description/>
  <cp:keywords/>
  <dc:language>en-US</dc:language>
  <cp:lastModifiedBy>Батищева Светлана Николаевна</cp:lastModifiedBy>
  <cp:lastPrinted>2019-12-24T08:20:00Z</cp:lastPrinted>
  <dcterms:modified xsi:type="dcterms:W3CDTF">2025-03-06T07:55:00Z</dcterms:modified>
  <cp:revision>31</cp:revision>
  <dc:subject/>
  <dc:title> </dc:title>
</cp:coreProperties>
</file>