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796925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2" r="-4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925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ВЕТ НАРОДНЫХ ДЕПУТАТОВ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ЕРХНЕМАМОНСКОГО МУНИЦИПАЛЬНОГО РАЙОНА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ОРОНЕЖСКОЙ ОБЛАСТИ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 Е Ш Е Н И Е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от «13» марта  2025г. №  7</w:t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</w:t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с.Верхний Мамон</w:t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 повышении (индексации) должностных окладов, </w:t>
      </w:r>
      <w:r>
        <w:rPr>
          <w:rFonts w:cs="Arial" w:ascii="Arial" w:hAnsi="Arial"/>
          <w:b/>
          <w:bCs/>
        </w:rPr>
        <w:t>надбавки к должностному окладу за классный чин</w:t>
      </w:r>
      <w:r>
        <w:rPr>
          <w:rFonts w:cs="Arial" w:ascii="Arial" w:hAnsi="Arial"/>
          <w:b/>
        </w:rPr>
        <w:t>, пенсии за выслугу лет (доплаты к пенсии)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В соответствии со ст.53 Федерального закона от 06.10.2003г. №131-ФЗ «Об общих принципах организации местного самоуправления в Российской Федерации»,  ст.86 Бюджетного кодекса Российской Федерации,  ст.13 Закона Воронежской области от 28.12.2007г. №175-ОЗ «О муниципальной службе в Воронежской области», п.6 Указа Губернатора Воронежской области от 28.02.2025г. № 35-у «О повышении (индексации) денежного вознаграждения, должностных окладов, окладов за классный чин, пенсии за выслугу лет (доплаты к пенсии), ежемесячной денежной выплаты к пенсии за выслугу лет», ст.42 Устава Верхнемамонского муниципального района, Совет народных депутатов Верхнемамонского муниципального района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ИЛ: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  <w:t>Повысить (проиндексировать) с 1 января 2025 года в 1,08 раза, в пределах средств, предусмотренных в районном бюджете на 2025 год, размеры должностных окладов муниципальных служащих, замещающих должности муниципальной службы Верхнемамонского муниципального района, в соответствии с замещаемыми ими должностями муниципальной службы Верхнемамонского муниципального района и размеры надбавок к должностным окладам за классный чин в соответствии с присвоенными им классными чинами муниципальной службы Верхнемамонского муниципального района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высить (проиндексировать) с 1 января 2025 года в 1,08 раза, в пределах средств, предусмотренных в районном бюджете на 2025 год, размер должностного оклада </w:t>
      </w:r>
      <w:r>
        <w:rPr>
          <w:rFonts w:cs="Arial" w:ascii="Arial" w:hAnsi="Arial"/>
          <w:bCs/>
        </w:rPr>
        <w:t>выборного должностного лица местного самоуправления Верхнемамонского муниципального района, осуществляющего свои полномочия на постоянной основе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высить (проиндексировать) с 1 января 2025 года в 1,08 раза, в пределах средств, предусмотренных в районном бюджете на 2025 год, размер должностного оклада </w:t>
      </w:r>
      <w:r>
        <w:rPr>
          <w:rFonts w:cs="Arial" w:ascii="Arial" w:hAnsi="Arial"/>
          <w:bCs/>
        </w:rPr>
        <w:t>лица, замещающего муниципальную должность Верхнемамонского муниципального района на постоянной основе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индексировать с 1 января 2025 года в 1,08 раза размеры пенсий за выслугу лет (доплат к пенсии), назначенных и выплачиваемых лицам, замещавшим муниципальные должности, должности муниципальной службы, должности в органах местного самоуправления Верхнемамонского муниципального района Воронежской области до введения в действие Реестра (перечня) муниципальных должностей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900"/>
        <w:jc w:val="both"/>
        <w:rPr/>
      </w:pPr>
      <w:r>
        <w:rPr>
          <w:rFonts w:cs="Arial" w:ascii="Arial" w:hAnsi="Arial"/>
        </w:rPr>
        <w:t>Установить, что при повышении (индексации) должностных окладов и надбавок к должностным окладам за классный чин их размеры подлежат округлению до целого рубля в сторону увеличения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6. Опубликовать настоящее решение в официальном периодическом печатном издании «Верхнемамонский муниципальный вестник»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7. Настоящее решение вступает в силу со дня его подписания и распространяет свое действие на правоотношения, возникшие с 1 января 2025 года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</w:rPr>
        <w:t>Глава Верхнемамонского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униципального района                                                                    О.А.Михайлусов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редседатель Совета народных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депутатов Верхнемамонского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</w:rPr>
        <w:t>муниципального  района                                                                     В.В.Сорокин</w:t>
      </w:r>
    </w:p>
    <w:sectPr>
      <w:type w:val="nextPage"/>
      <w:pgSz w:w="11906" w:h="16838"/>
      <w:pgMar w:left="1440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ербовый бланк АДМ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5:40:00Z</dcterms:created>
  <dc:creator>user</dc:creator>
  <dc:description/>
  <cp:keywords/>
  <dc:language>en-US</dc:language>
  <cp:lastModifiedBy>Мальченко Ирина Владимировна</cp:lastModifiedBy>
  <cp:lastPrinted>2025-03-05T15:11:00Z</cp:lastPrinted>
  <dcterms:modified xsi:type="dcterms:W3CDTF">2025-03-13T10:27:00Z</dcterms:modified>
  <cp:revision>9</cp:revision>
  <dc:subject/>
  <dc:title> </dc:title>
</cp:coreProperties>
</file>