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723900" cy="71310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РХНЕМАМОН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8"/>
          <w:szCs w:val="28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«13» марта  2025 г.</w:t>
        <w:tab/>
        <w:tab/>
        <w:tab/>
        <w:tab/>
        <w:tab/>
        <w:tab/>
        <w:t xml:space="preserve">                                   № 5</w:t>
      </w:r>
    </w:p>
    <w:p>
      <w:pPr>
        <w:pStyle w:val="Normal"/>
        <w:suppressAutoHyphens w:val="tru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с. Верхний Мам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муниципальном дорожном фонд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ерхнемамонского муниципального района 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соответствии со статьей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11.2007 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в целях финансового обеспечения дорожной деятельности в Верхнемамонском муниципальном районе Совет народных депутатов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 Е Ш И Л :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Утвердить Положение о дорожном фонде Верхнемамонского муниципального района Воронежской области согласно приложению №1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Утвердить Порядок формирования и использования бюджетных ассигнований дорожного фонда Верхнемамонского муниципального района Воронежской области согласно приложению № 2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Признать утратившим силу Решение Совета народных депутатов Верхнемамонского муниципального района воронежской области от 14.11.2016г. №31 «О муниципальном дорожном фонде Верхнемамонского муниципального района воронежской области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Глава Верхнемамонского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муниципального района</w:t>
        <w:tab/>
        <w:tab/>
        <w:tab/>
        <w:tab/>
        <w:t xml:space="preserve">                   О. А. Михайлусов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Председатель Совета народных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депутатов Верхнемамонского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муниципального района                                                     В.В. Сорокин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ind w:left="68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8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8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1</w:t>
      </w:r>
    </w:p>
    <w:p>
      <w:pPr>
        <w:pStyle w:val="Normal"/>
        <w:ind w:left="68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 Совета народных депутатов Верхнемамонского муниципального района от 13.03.2025 г. № 5</w:t>
      </w:r>
    </w:p>
    <w:p>
      <w:pPr>
        <w:pStyle w:val="Normal"/>
        <w:ind w:left="6804" w:hanging="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0" w:name="P26"/>
      <w:bookmarkEnd w:id="0"/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 ДОРОЖНОМ ФОНД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ЕРХНЕМАМО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татья 1. Предмет регулирования настоящего Полож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Настоящее Положение определяет правовую основу, назначение и источники формирования дорожного фонда Верхнемамон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Статья 2. Понятие и назначение дорожного фонда Верхнемамонского муниципального район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Дорожный фонд Верхнемамонского муниципального района (далее -дорожный фонд) - часть средств бюджета Верхнемамонского муниципальн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Верхнемамон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Средства дорожного фонда не могут быть использованы на другие цели, не соответствующие их назнач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Статья 3. Объем бюджетных ассигнований и источники формирования дорожного фонд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Объем бюджетных ассигнований дорожного фонда утверждается решением Совета народных депутатов Верхнемамонского муниципального района о муниципальном бюджете на очередной финансовый год (очередной финансовый год и плановый период) в размере не менее прогнозируемого объема доходов муниципального бюджета от источников, установленных в части 2 настоящей стать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Источники формирования дорожного фонд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)</w:t>
      </w:r>
      <w:r>
        <w:rPr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оходы муниципального бюджет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 муниципальный бюджет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)</w:t>
      </w:r>
      <w:r>
        <w:rPr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ступления в виде субсидий из бюджетов бюджетной системы Российской Федерации на  строительство (реконструкцию), капитальный ремонт, ремонт и содержание автомобильных дорог общего  пользования местного знач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)</w:t>
      </w:r>
      <w:r>
        <w:rPr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ступления в виде субсидий из бюджетов бюджетной системы Российской Федерации на  капитальный ремонт и ремонт дворовых территорий многоквартирных домов, проездов к дворовым территориям многоквартирных домов, расположенных на территории Верхнемамон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4)</w:t>
      </w:r>
      <w:r>
        <w:rPr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государственная пошлина за выдачу органами местного самоуправления специального разрешения на движение по автомобильным  дорогам общего пользования местного значения транспортных средств, осуществляющих перевозки  опасных, тяжеловесных и (или) крупногабаритных грузов, зачисляемая в бюджеты посел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5)</w:t>
      </w:r>
      <w:r>
        <w:rPr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оходы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6)</w:t>
      </w:r>
      <w:r>
        <w:rPr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оходы местных бюджетов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7)</w:t>
      </w:r>
      <w:r>
        <w:rPr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8)</w:t>
      </w:r>
      <w:r>
        <w:rPr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енежные средства, поступающие в муниципальный бюджет от уплаты неустоек (штрафов, пеней), предусмотренных муниципальным контрактом, а также  от возмещения убытков муниципального заказчика, взысканных в установленном порядке в связи с  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9)</w:t>
      </w:r>
      <w:r>
        <w:rPr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, в качестве,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0)</w:t>
      </w:r>
      <w:r>
        <w:rPr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оходы от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1)</w:t>
      </w:r>
      <w:r>
        <w:rPr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2)</w:t>
      </w:r>
      <w:r>
        <w:rPr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иные доходы муниципального бюджета в размере, необходимом для обеспечения формирования дорожного фонда в объеме, утвержденном Советом народных депутатов Верхнемамонского муниципального района о муниципальном бюджете на очередной финансовый год и плановый период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1. Безвозмездные поступления от физических и юридических лиц, в том числе добровольные пожертвования, в бюджет Верхнемамонского муниципального района на финансовое обеспечение дорожной деятельности в отношении автомобильных дорог местного значения осуществляются на основании соглашения (договора) с физическим иди юридическим лицом. </w:t>
      </w:r>
      <w:r>
        <w:rPr>
          <w:rFonts w:cs="Arial" w:ascii="Arial" w:hAnsi="Arial"/>
          <w:color w:val="000000"/>
          <w:sz w:val="26"/>
          <w:szCs w:val="26"/>
        </w:rPr>
        <w:br w:type="textWrapping" w:clear="all"/>
      </w:r>
    </w:p>
    <w:p>
      <w:pPr>
        <w:pStyle w:val="Normal"/>
        <w:suppressAutoHyphens w:val="true"/>
        <w:ind w:left="567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left="567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left="567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left="567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left="567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left="567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left="567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left="567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left="567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left="567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left="567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68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2</w:t>
      </w:r>
    </w:p>
    <w:p>
      <w:pPr>
        <w:pStyle w:val="Normal"/>
        <w:ind w:left="68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 Совета народных депутатов Верхнемамонского муниципального района от 13.03.2025 г. № 5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РЯДОК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ФОРМИРОВАНИЯ И ИСПОЛЬЗОВАНИЯ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ЮДЖЕТНЫХ АССИГНОВАНИЙ ДОРОЖНОГО ФОНДА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ВЕРХНЕМАМОНСКОГО МУНИЦИПАЛЬНОГО РАЙОН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Формирование бюджетных ассигнований дорожного фонда Верхнемамон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1. Формирование бюджетных ассигнований дорожного фонда Верхнемамонского муниципального района (далее - дорожный фонд) на очередной финансовый год (на очередной финансовый год и плановый период) осуществляется в соответствии с пунктом 5 статьи 179.4 Бюджетного кодекса Российской Федерации и иным бюджетным и налоговым законодательством Российской Федерации и Воронежской области, а также нормативными правовыми актами органов местного самоуправле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2. Формирование объемов бюджетных ассигнований дорожного фонда на очередной финансовый год (очередной финансовый год и плановый период) по направлениям расходов осуществляется структурным подразделением администрации Верхнемамонского муниципального района, ответственным (уполномоченным) в сфере дорожного хозяй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3. Объем средств дорожного фонда подлежит корректировке в текущем финансовом году при внесении изменений в решение Совета народных депутатов Верхнемамонского муниципального района о муниципальном бюджете в части увеличения доходов, установленных частью 2 статьи 3 Положения о дорожном фонде Верхнемамон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4. Бюджетные ассигнования дорожного фонда Верхнемамонского муниципального район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Использование бюджетных ассигнований дорожного фонд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. Использование бюджетных ассигнований дорожного фонда осуществляется в соответствии с классификацией расходов бюджетов бюджетной системы Российской Феде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2. Бюджетные ассигнования дорожного фонда используются на финансирование следующих расхо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по проектированию, строительству (реконструкции), капитальному ремонту, ремонту и содержанию автомобильных дорог общего пользования местного значения и искусственных дорожных сооружений на ни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 обустройству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 предоставлению иных межбюджетных трансфертов бюджетам сельских поселений Верхнемамонского муниципального района на финансовое обеспечение переданных полномочий по решению вопросов местного значения в сфере дорожной деятель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по обеспечению транспортной безопасности объектов дорожного хозяй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по погашению задолженности по бюджетным кредитам, полученным из областного бюджета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и многоквартирных домов населенных пунктов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 проведению землеустроительных и кадастровых работ, для обеспечения государственного кадастрового учета и государственной регистрации прав на автомобильные дороги общего пользования местного значения и искусственных дорожных сооружений на них, а также земельных участков, занимаемых автомобильными дорогами общего пользования местного значения и искусственными дорожными сооружениями на ни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. Контроль за соблюдением Порядка формирования и использования бюджетных ассигнований дорожного фонда осуществляется администрацией Верхнемамонского муниципального района.</w:t>
      </w:r>
    </w:p>
    <w:p>
      <w:pPr>
        <w:pStyle w:val="Normal"/>
        <w:suppressAutoHyphens w:val="true"/>
        <w:rPr>
          <w:rFonts w:ascii="Arial" w:hAnsi="Arial" w:cs="Arial"/>
          <w:color w:val="000000"/>
          <w:sz w:val="26"/>
          <w:szCs w:val="26"/>
          <w:highlight w:val="yellow"/>
        </w:rPr>
      </w:pPr>
      <w:r>
        <w:rPr>
          <w:rFonts w:cs="Arial" w:ascii="Arial" w:hAnsi="Arial"/>
          <w:color w:val="000000"/>
          <w:sz w:val="26"/>
          <w:szCs w:val="26"/>
          <w:highlight w:val="yellow"/>
        </w:rPr>
      </w:r>
    </w:p>
    <w:sectPr>
      <w:type w:val="nextPage"/>
      <w:pgSz w:w="11906" w:h="16838"/>
      <w:pgMar w:left="1276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45:00Z</dcterms:created>
  <dc:creator>post</dc:creator>
  <dc:description/>
  <cp:keywords/>
  <dc:language>en-US</dc:language>
  <cp:lastModifiedBy>Мальченко Ирина Владимировна</cp:lastModifiedBy>
  <cp:lastPrinted>2024-12-24T08:29:00Z</cp:lastPrinted>
  <dcterms:modified xsi:type="dcterms:W3CDTF">2025-03-14T12:25:00Z</dcterms:modified>
  <cp:revision>28</cp:revision>
  <dc:subject/>
  <dc:title>СОВЕТ НАРОДНЫХ ДЕПУТАТОВ ВЕРХНЕМАМОНСКОГО</dc:title>
</cp:coreProperties>
</file>