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вет народных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рхнемамо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«13» марта 2025 г.                                                                                  № 4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------------------------------------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Верхний Мамон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846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О создании специальной комиссии для подготовки к государственной регистрации изменений в Устав Верхнемамонского муниципального района Воронежской области</w:t>
      </w:r>
    </w:p>
    <w:p>
      <w:pPr>
        <w:pStyle w:val="Normal"/>
        <w:ind w:right="4846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В соответствии со ст. 45 Устава Верхнемамонского муниципального района Воронежской области, в целях учета и рассмотрения предложений по проекту изменений и дополнений в Устав Верхнемамонского муниципального района, а также реализации населением Верхнемамонского муниципального района возможности участия в обсуждении и доработке указанного проект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народных депутатов Верхнемамон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здать специальную комиссию в следующем составе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стюченко Е.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администрации - руководитель аппарата администрации Верхнемамонского муниципального райо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лены комисси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отов И.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рокин В.В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юридического отдела администрации Верхнемамо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 Совета народных депутатов Верхнемамонского муниципального райо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ртунова Г.Н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редседатель постоянной комиссии Совета народных                                  депутатов Верхнемамонского муниципального района п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бюджету, законности и депутатской этике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2. Специальной комиссии организовать проведение публичных слушаний по вопросу внесения изменений и дополнений в Устав Верхнемамонского муниципального район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3. Специальной комиссии, по истечении 30 дней со дня опубликования проекта  изменений и дополнений в Устав Верхнемамонского муниципального района, внести соответствующие изменения и дополнения на рассмотрение Совета народных депутатов Верхнемамонского муниципального района, в целях их окончательного принят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4. Решение Совета народных депутатов от 27.02.2024 г. № 4 «О создании специальной комиссии для подготовки к государственной регистрации изменений и дополнений в Устав Верхнемамонского муниципального района Воронежской области» считать утратившим силу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2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убликовать настоящее решение в официальном периодическом печатном издании «Верхнемамонский муниципальны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6. Настоящее решение вступает в силу с момента его подписа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дседатель Совета народных депутатов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рхнемамонского муниципального района                         В.В. Сороки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418" w:right="68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88"/>
        </w:tabs>
        <w:ind w:left="118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00:00Z</dcterms:created>
  <dc:creator>user</dc:creator>
  <dc:description/>
  <cp:keywords/>
  <dc:language>en-US</dc:language>
  <cp:lastModifiedBy>Мальченко Ирина Владимировна</cp:lastModifiedBy>
  <cp:lastPrinted>2016-12-16T16:01:00Z</cp:lastPrinted>
  <dcterms:modified xsi:type="dcterms:W3CDTF">2025-03-13T10:25:00Z</dcterms:modified>
  <cp:revision>40</cp:revision>
  <dc:subject/>
  <dc:title>Совет народных депутатов Верхнемамонского муниципального района</dc:title>
</cp:coreProperties>
</file>