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03.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униципальном дорожном фонд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ерхнемамонского муниципального района Воронежской области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 повышении (индексации) должностных окладов, надбавки к должностному окладу за классный чин, пенсии за выслугу лет (доплаты к пенсии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 передаче осуществления части полномочий по решению вопросов местного значе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решение Совета народных депутатов от 04.10.2023 №1 «Об утверждении состава депутатов Совета народных депутатов Верхнемамонского муниципального района Воронежской области седьмого созыва (2023-2028гг.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 проекте изменений и дополнений в Устав Верхнемамонского муниципального района Воронежской области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 создании специальной комиссии для подготовки к государственной регистрации изменений в Устав Верхнемамонского муниципального района Воронежской области</w:t>
            </w:r>
          </w:p>
          <w:p>
            <w:pPr>
              <w:pStyle w:val="Normal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О внесении изменений в постановление администрации Верхнемамонского муниципального района от 25.08.2011 г. № 274 «Об утверждении ведомственного перечня услуг (работ), оказываемых (выполняемых) муниципальными казенными  (бюджетными) учреждениями Верхнемамонского муниципального района Воронежской област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03.202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5-03-20T08:30:00Z</dcterms:modified>
  <cp:revision>578</cp:revision>
  <dc:subject/>
  <dc:title/>
</cp:coreProperties>
</file>