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795655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65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МИНИСТРАЦ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ЕРХНЕМАМОНСКОГО МУНИЦИПАЛЬНОГО РАЙОН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ОРОНЕЖ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т «14»  2025г. № 8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-----------------------------------------------------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.Верхний Мам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повышении (индексации) оплаты труда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В соответствии со ст.134 Трудового кодекса Российской Федерации, ч.2 ст.53 Федерального закона от 06.10.2003 №131-ФЗ «Об общих принципах организации местного самоуправления в Российской Федерации»,  ч.4 ст.86 Бюджетного кодекса Российской Федерации, распоряжением Правительства Воронежской области от 28 февраля 2025 г.  №  117-р «О повышении (индексации) оплаты труда», в целях повышения оплаты труда работников муниципальных учреждений, финансовое обеспечение которых осуществляется за счет средств районного бюджета, администрация Верхнемамонского муниципального район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ЯЕ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ind w:left="0" w:firstLine="750"/>
        <w:jc w:val="both"/>
        <w:rPr/>
      </w:pPr>
      <w:r>
        <w:rPr>
          <w:rFonts w:cs="Arial" w:ascii="Arial" w:hAnsi="Arial"/>
        </w:rPr>
        <w:t>Повысить (проиндексировать) с 1 января 2025 года на 8 процентов размеры должностных окладов работников муниципальных учреждений, муниципальных образовательных учреждений, муниципальных учреждений дополнительного образования, муниципальных учреждений культуры, учредителем которых является администрация Верхнемамонского муниципального района, и финансируемых за счет средств районного бюджета, на которых не распространяются указы Президента Российской Федерации от 07.05.2012 № 597 «О мероприятиях по реализации государственной социальной политики», от 01.06.2012 № 761 «О национальной стратегии действий в интересах детей на 2012- 2017 годы», от 28.12.2012г. № 1688 «О некоторых мерах по реализации государственной политики в сфере защиты детей-сирот и детей, оставшихся без попечения родителей»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извести индексацию должностных окладов в пределах бюджетных средств, предусмотренных ведомственной структурой расходов районного бюджета на 2025 год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становить, что при повышении (индексации) окладов (должностных окладов), ставок заработной платы их размеры подлежат округлению до целого рубля в сторону увеличения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публиковать настоящее постановление в официальном периодическом печатном издании «Верхнемамонский муниципальный вестник»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ее постановление вступает в силу со дня его подписания и распространяет свое действие на правоотношения возникшие с  01 января 2025г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Верхнемамонского  </w:t>
      </w:r>
    </w:p>
    <w:p>
      <w:pPr>
        <w:pStyle w:val="Normal"/>
        <w:jc w:val="both"/>
        <w:rPr/>
      </w:pPr>
      <w:r>
        <w:rPr>
          <w:rFonts w:cs="Arial" w:ascii="Arial" w:hAnsi="Arial"/>
        </w:rPr>
        <w:t>муниципального района                                                             О.А.Михайлусо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Исполнитель: Маслова Н.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тел. 5-63-</w:t>
      </w:r>
      <w:bookmarkStart w:id="0" w:name="_GoBack"/>
      <w:bookmarkEnd w:id="0"/>
      <w:r>
        <w:rPr>
          <w:rFonts w:cs="Arial" w:ascii="Arial" w:hAnsi="Arial"/>
        </w:rPr>
        <w:t>07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ИЗИРОВАНИЕ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урдюков С.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остюченко Е.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ухтояров С.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ухтояров Е.Ю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ишнякова Т.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отов И.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566" w:gutter="0" w:header="0" w:top="42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920" w:hanging="11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07:08:00Z</dcterms:created>
  <dc:creator>user</dc:creator>
  <dc:description/>
  <cp:keywords/>
  <dc:language>en-US</dc:language>
  <cp:lastModifiedBy>maslova</cp:lastModifiedBy>
  <cp:lastPrinted>2025-03-05T15:06:00Z</cp:lastPrinted>
  <dcterms:modified xsi:type="dcterms:W3CDTF">2025-03-18T07:28:00Z</dcterms:modified>
  <cp:revision>9</cp:revision>
  <dc:subject/>
  <dc:title/>
</cp:coreProperties>
</file>