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565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4» марта 2025г. № 80</w:t>
      </w:r>
    </w:p>
    <w:p>
      <w:pPr>
        <w:pStyle w:val="Normal"/>
        <w:jc w:val="center"/>
        <w:rPr/>
      </w:pPr>
      <w:r>
        <w:rPr>
          <w:rFonts w:cs="Arial" w:ascii="Arial" w:hAnsi="Arial"/>
        </w:rPr>
        <w:t>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Верхний Мам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вышении (индексации) должностных окладов работников, замещающих должности, не являющихся должностями муниципальной службы Верхнемамон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134 Трудового кодекса Российской Федерации, ч.2 ст.53 Федерального закона от 06.10.2003г. №131-ФЗ «Об общих принципах организации местного самоуправления в Российской Федерации»,  ч.4 ст.86 Бюджетного кодекса Российской Федерации, Указом Губернатора Воронежской области от 28.02.2025г. № 35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т.54 Устава Верхнемамонского муниципального района,  администрация Верхнемамо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с 1 января 2025 года в 1,08 раза, в пределах средств, предусмотренных в районном бюджете на 2025 год, размеры должностных окладов работников, замещающих должности, не являющиеся должностями муниципальной службы Верхнемамонского муниципального района, в администрации Верхнемамонского муниципального района и ее структурных подразделения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подписания и распространяет свое действие на правоотношения, возникшие с  01 января 2025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Верхнемамонского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униципального района                                                               О.А.Михайлус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: Маслова Н.А.</w:t>
      </w:r>
    </w:p>
    <w:p>
      <w:pPr>
        <w:pStyle w:val="Normal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563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ЗИРОВ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дюков С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юченко Е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хтояров С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хтояров Е.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шнякова Т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отов И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56:00Z</dcterms:created>
  <dc:creator>user</dc:creator>
  <dc:description/>
  <cp:keywords/>
  <dc:language>en-US</dc:language>
  <cp:lastModifiedBy>maslova</cp:lastModifiedBy>
  <cp:lastPrinted>2025-03-05T15:10:00Z</cp:lastPrinted>
  <dcterms:modified xsi:type="dcterms:W3CDTF">2025-03-18T07:28:00Z</dcterms:modified>
  <cp:revision>9</cp:revision>
  <dc:subject/>
  <dc:title/>
</cp:coreProperties>
</file>