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проведении  13-й   сессии Совета народных  депутатов Верхнемамонского  муниципального района Воронежской области седьмого созыва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от 01.11.2019г. № 283  «Об утверждении муниципальной программы Верхнемамонского муниципального района Воронежской области  «Развитие культуры  Верхнемамонского муниципального  района Воронежской области  на 2020-2025 годы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Воронежской области от 25.03.2013 г. №71 «Об определении мест для исполнения уголовного наказания в виде исправительных работ на территории Верхнемамонского муниципального района Воронежской област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25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5-03-31T12:55:00Z</dcterms:modified>
  <cp:revision>580</cp:revision>
  <dc:subject/>
  <dc:title/>
</cp:coreProperties>
</file>