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ля  проведения независимой антикоррупционной экспертизы проекта правового акта составляет 5 дней с момента размещения проекта на данном сай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47090" cy="762000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от «  « _______________  г.                                                                      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 2024 г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 Совета народных депутатов «Об исполнении районного бюджета за 2024 год», в соответствии с Бюджетным кодексом Российской Федерации, решением  Совета народных депутатов от 27.04.2022 № 6 «Об утверждении Положения о бюджетном процессе в Верхнемамонском муниципальном районе Воронежской области», п. 1 ч.1 ст. 8, п. 2 ч. 1 ст. 26 Устава Верхнемамонского муниципального района, Совет народных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 отчет об исполнении районного бюджета за  2024 год по доходам в сумме 808220,6 тыс. рублей и по расходам в сумме 818308,4 тыс. рублей</w:t>
      </w:r>
      <w:r>
        <w:rPr/>
        <w:t xml:space="preserve">,  </w:t>
      </w:r>
      <w:r>
        <w:rPr>
          <w:sz w:val="28"/>
          <w:szCs w:val="28"/>
        </w:rPr>
        <w:t xml:space="preserve">  дефицит районного бюджета  в сумме – 10087,8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оступлению доходов районного бюджета по кодам видов доходов, подвидов доходов за 2024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ведомственной структуре расходов районного бюджета за 2024 год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расходов классификации расходов </w:t>
      </w:r>
      <w:r>
        <w:rPr>
          <w:spacing w:val="-2"/>
          <w:sz w:val="28"/>
          <w:szCs w:val="28"/>
        </w:rPr>
        <w:t>бюджета за 2024 год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целевым статьям (муниципальным  программам Верхнемамонского муниципального района), группам видов расходов,  разделам, подразделам классификации расходов районного бюджета  за 2024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районного бюджета за 2024 год согласно приложению 5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бюджетным ассигнованиям на исполнение публичных нормативных обязательств Верхнемамонского муниципального района  за 2024 год согласно приложению 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- по </w:t>
      </w:r>
      <w:r>
        <w:rPr>
          <w:sz w:val="28"/>
          <w:szCs w:val="28"/>
        </w:rPr>
        <w:t xml:space="preserve">дорожному фонду Верхнемамонского муниципального района Воронежской области за 2024 год </w:t>
      </w:r>
      <w:r>
        <w:rPr>
          <w:sz w:val="28"/>
          <w:szCs w:val="20"/>
        </w:rPr>
        <w:t>согласно приложению 7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ым ассигнованиям на предоставление межбюджетных трансфертов бюджетам сельских поселений Верхнемамонского муниципального района за 2024 год согласно приложению 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субсидиям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 за 2024 год согласно приложению 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дотации бюджетам сельских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за 2024 год согласно приложению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распределению дотации бюджетам поселений из бюджета муниципального района на выравнивание бюджетной обеспеченности поселений за 2024 год согласно приложению 1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4 год согласно приложению 1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капитальный ремонт и ремонт автомобильных дорог общего пользования местного значения за 2024 год согласно приложению 13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4 год согласно приложению 1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распределению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за 2024 год согласно приложению 15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распределению субсидии бюджетам сельских поселений на организацию системы раздельного накопления твердых коммунальных отходов на территории Воронежской области на 2024 год согласно приложению 16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распределению субсидии бюджетам сельских поселений на реализацию мероприятий по ремонту объектов теплоэнергетического хозяйства муниципальных 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>образований, находящихся в муниципальной собственности, к очередному зимнему отопительному периоду на 2024 год согласно приложению 17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иных межбюджетных трансфертов на сбалансированность сельских поселений за 2024 год согласно приложению 18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 иных межбюджетных трансфертов по передаче полномочий муниципального района сельским поселениям по организации  библиотечного обслуживания населения, комплектованию и обеспечению сохранности библиотечных фондов библиотек поселений за 2024 год согласно приложению 19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</w:t>
      </w:r>
      <w:r>
        <w:rPr>
          <w:bCs/>
          <w:sz w:val="28"/>
          <w:szCs w:val="28"/>
        </w:rPr>
        <w:t>иных межбюджетных трансфертов из районного дорожного фонда для финансирования  расходов местных бюджетов за 2024 год согласно приложению 20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иных межбюджетных трансфертов на приобретение служебного автотранспорта органам местного самоуправления поселений Воронежской области за 2024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21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трансфертов на реализацию мероприятий по охране окружающей среды за 2024 год согласно приложению 22 к настоящему решению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по распределению иных межбюджетных трансфертов бюджетам сельских поселений на поощрение за достижение наилучших значений показателей эффективности развития  за 2024 год согласно приложению 23 к настоящему решению.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м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    </w:t>
        <w:tab/>
        <w:t xml:space="preserve">О.А. Михайлус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емамонского муниципального района                                        В.В. Сорокин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18:00Z</dcterms:created>
  <dc:creator>post</dc:creator>
  <dc:description/>
  <cp:keywords/>
  <dc:language>en-US</dc:language>
  <cp:lastModifiedBy>Мальченко Ирина Владимировна</cp:lastModifiedBy>
  <cp:lastPrinted>2023-05-22T16:27:00Z</cp:lastPrinted>
  <dcterms:modified xsi:type="dcterms:W3CDTF">2025-04-22T12:33:00Z</dcterms:modified>
  <cp:revision>4</cp:revision>
  <dc:subject/>
  <dc:title>Справка</dc:title>
</cp:coreProperties>
</file>