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о приказом председателя</w:t>
      </w:r>
    </w:p>
    <w:p>
      <w:pPr>
        <w:pStyle w:val="11"/>
        <w:keepNext w:val="true"/>
        <w:keepLines/>
        <w:spacing w:before="0" w:after="0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онтрольно-счетной комиссии</w:t>
      </w:r>
    </w:p>
    <w:p>
      <w:pPr>
        <w:pStyle w:val="11"/>
        <w:keepNext w:val="true"/>
        <w:keepLines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4</w:t>
      </w:r>
      <w:r>
        <w:rPr>
          <w:sz w:val="28"/>
          <w:szCs w:val="28"/>
        </w:rPr>
        <w:t>.202</w:t>
      </w:r>
      <w:r>
        <w:rPr>
          <w:sz w:val="28"/>
          <w:szCs w:val="28"/>
          <w:lang w:val="ru-RU"/>
        </w:rPr>
        <w:t xml:space="preserve">2 года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5</w:t>
      </w:r>
    </w:p>
    <w:p>
      <w:pPr>
        <w:pStyle w:val="11"/>
        <w:keepNext w:val="true"/>
        <w:keepLines/>
        <w:spacing w:before="0" w:after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тандарт внешнего муниципального финансового контроля</w:t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онтрольно-счетной комиссии Верхнемамонского муниципального района</w:t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Проведение экспертно-аналитических мероприятий. </w:t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бщие правила»</w:t>
      </w:r>
    </w:p>
    <w:p>
      <w:pPr>
        <w:pStyle w:val="Style13"/>
        <w:spacing w:lineRule="auto" w:line="240"/>
        <w:ind w:left="0" w:right="0" w:hanging="0"/>
        <w:rPr>
          <w:sz w:val="32"/>
          <w:szCs w:val="32"/>
        </w:rPr>
      </w:pPr>
      <w:r>
        <w:rPr>
          <w:sz w:val="40"/>
          <w:szCs w:val="40"/>
        </w:rPr>
        <w:br/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ВМФК  «Проведение экспертно-аналитических мероприятий. </w:t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бщие правила»</w:t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spacing w:lineRule="auto" w:line="240"/>
        <w:ind w:left="0" w:right="0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3"/>
        <w:spacing w:lineRule="auto" w:line="240"/>
        <w:ind w:left="0" w:right="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Мамон 2022</w:t>
      </w:r>
    </w:p>
    <w:p>
      <w:pPr>
        <w:pStyle w:val="Normal"/>
        <w:spacing w:before="64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характеристика экспертно-аналитического мероприятия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я экспертно-аналитического мероприятия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готовка к проведению экспертно-аналитического мероприятия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ведение экспертно-аналитического мероприятия и оформление его результатов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8"/>
          <w:szCs w:val="28"/>
        </w:rPr>
        <w:t xml:space="preserve">Принятие мер по результатам проведение мероприятий  </w:t>
      </w:r>
    </w:p>
    <w:p>
      <w:pPr>
        <w:pStyle w:val="Normal"/>
        <w:spacing w:lineRule="auto" w:line="276"/>
        <w:rPr/>
      </w:pPr>
      <w:r>
        <w:rPr/>
      </w:r>
    </w:p>
    <w:tbl>
      <w:tblPr>
        <w:tblW w:w="10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494"/>
      </w:tblGrid>
      <w:tr>
        <w:trPr/>
        <w:tc>
          <w:tcPr>
            <w:tcW w:w="9180" w:type="dxa"/>
            <w:tcBorders/>
          </w:tcPr>
          <w:p>
            <w:pPr>
              <w:pStyle w:val="Normal"/>
              <w:spacing w:lineRule="auto" w:line="276" w:before="40" w:after="96"/>
              <w:rPr/>
            </w:pPr>
            <w:r>
              <w:rPr>
                <w:sz w:val="28"/>
              </w:rPr>
              <w:t xml:space="preserve">      </w:t>
            </w:r>
            <w:r>
              <w:rPr>
                <w:b/>
                <w:sz w:val="28"/>
              </w:rPr>
              <w:t>Приложения</w:t>
            </w:r>
          </w:p>
          <w:p>
            <w:pPr>
              <w:pStyle w:val="Normal"/>
              <w:spacing w:lineRule="auto" w:line="276" w:before="40" w:after="96"/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иложение №1 Образец оформления запроса на предоставление информации</w:t>
            </w:r>
          </w:p>
          <w:p>
            <w:pPr>
              <w:pStyle w:val="Normal"/>
              <w:spacing w:lineRule="auto" w:line="276" w:before="40" w:after="96"/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иложение №2 Образец оформления итогового документа по результатам проведения экспертно-аналитического мероприятия</w:t>
            </w:r>
          </w:p>
          <w:p>
            <w:pPr>
              <w:pStyle w:val="Normal"/>
              <w:spacing w:lineRule="auto" w:line="276" w:before="40" w:after="96"/>
              <w:ind w:left="426" w:hanging="426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Приложение №3 Образец оформления информационного письма по результатам проведения экспертно-аналитического мероприятия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spacing w:lineRule="auto" w:line="276" w:before="40" w:after="96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</w:tbl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pacing w:val="-4"/>
          <w:sz w:val="28"/>
          <w:szCs w:val="28"/>
        </w:rPr>
      </w:pPr>
      <w:r>
        <w:rPr>
          <w:bCs/>
          <w:sz w:val="28"/>
          <w:szCs w:val="24"/>
        </w:rPr>
        <w:t>1.1.</w:t>
      </w:r>
      <w:r>
        <w:rPr>
          <w:sz w:val="28"/>
          <w:szCs w:val="24"/>
        </w:rPr>
        <w:t> </w:t>
      </w:r>
      <w:r>
        <w:rPr>
          <w:spacing w:val="-4"/>
          <w:sz w:val="28"/>
        </w:rPr>
        <w:t xml:space="preserve">Стандарт внешнего муниципального финансового контроля Контрольно-счетной комиссии Верхнемамонского муниципального района Воронежской области «Проведение экспертно-аналитических мероприятий. Общие правила» (далее – Стандарт) </w:t>
      </w:r>
      <w:r>
        <w:rPr>
          <w:bCs/>
          <w:spacing w:val="-4"/>
          <w:sz w:val="28"/>
        </w:rPr>
        <w:t xml:space="preserve">разработан в соответствии с Федеральным законом от 07.02.2011  № 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«О Контрольно-счетной комиссии Верхнемамонского муниципального района  Воронежской области», Общими требованиями к стандартам внешнего государственного и муниципального контроля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ми Коллегией Счетной палаты РФ </w:t>
      </w:r>
      <w:r>
        <w:rPr>
          <w:sz w:val="28"/>
          <w:szCs w:val="28"/>
        </w:rPr>
        <w:t>от 29.03.2022 года № 2ПК</w:t>
      </w:r>
      <w:r>
        <w:rPr>
          <w:bCs/>
          <w:spacing w:val="-4"/>
          <w:sz w:val="28"/>
        </w:rPr>
        <w:t xml:space="preserve">, а также в соответствии с положениями Регламента Контрольно-счетной комиссии Верхнемамонского муниципального района Воронежской области.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bCs/>
          <w:spacing w:val="2"/>
          <w:sz w:val="28"/>
          <w:szCs w:val="28"/>
        </w:rPr>
        <w:t>1.2.</w:t>
      </w:r>
      <w:r>
        <w:rPr>
          <w:spacing w:val="2"/>
          <w:sz w:val="28"/>
          <w:szCs w:val="28"/>
        </w:rPr>
        <w:t xml:space="preserve"> Целью Стандарта является определение единых требований к организации и проведению экспертно-аналитических мероприятий </w:t>
      </w:r>
      <w:r>
        <w:rPr>
          <w:bCs/>
          <w:spacing w:val="-4"/>
          <w:sz w:val="28"/>
        </w:rPr>
        <w:t xml:space="preserve">Контрольно-счетной комиссии Верхнемамонского </w:t>
      </w:r>
      <w:r>
        <w:rPr>
          <w:spacing w:val="-6"/>
          <w:sz w:val="28"/>
          <w:szCs w:val="28"/>
        </w:rPr>
        <w:t>муниципального района Воронежской области (далее – Контрольно-счетная комиссия).</w:t>
      </w:r>
    </w:p>
    <w:p>
      <w:pPr>
        <w:pStyle w:val="Normal"/>
        <w:ind w:firstLine="720"/>
        <w:jc w:val="both"/>
        <w:rPr/>
      </w:pPr>
      <w:r>
        <w:rPr>
          <w:bCs/>
          <w:spacing w:val="2"/>
          <w:sz w:val="28"/>
          <w:szCs w:val="24"/>
        </w:rPr>
        <w:t>1.3.</w:t>
      </w:r>
      <w:r>
        <w:rPr>
          <w:spacing w:val="2"/>
          <w:sz w:val="28"/>
          <w:szCs w:val="24"/>
        </w:rPr>
        <w:t> Задачами Стандарта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pacing w:val="2"/>
          <w:sz w:val="28"/>
          <w:szCs w:val="24"/>
        </w:rPr>
        <w:t>определение содержания, принципов и процедур проведения экспертно-аналитическ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Cs w:val="28"/>
        </w:rPr>
        <w:t xml:space="preserve"> </w:t>
      </w:r>
      <w:r>
        <w:rPr>
          <w:spacing w:val="2"/>
          <w:sz w:val="28"/>
          <w:szCs w:val="24"/>
        </w:rPr>
        <w:t>установление общих требований к организации, подготовке к проведению, проведению и оформлению результатов экспертно-аналитического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Требования настоящего Стандарта не распространяются на экспертно-аналитические мероприятия, вопросы проведения которых регламентируются отдельными стандартами внешнего муниципального финансового контроля, а именно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спертизу муниципальных программ Верхнемамон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экспертизу проекта решения Совета народных депутатов Верхнемамонского муниципального района о бюджете Верхнемамонского муниципального района на отчетный финансовый год и на плановый период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 внешнюю проверку годового отчета об исполнении бюджета Верхнемамонского муниципального района за отчетный финансовый год.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Общая характеристика экспертно-аналитического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Экспертно-аналитическое мероприятие представляет собой организационную форму осуществления экспертно-аналитической деятельности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 xml:space="preserve">комиссии, посредством которой обеспечивается реализация задач, функций и полномочий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 xml:space="preserve">комиссии в сфере внешнего муниципального финансового контро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Экспертно-аналитическим мероприятием является мероприятие, которое характеризуется соблюдением следующих требован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мероприятие проводится на основании плана работы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>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проведение мероприятия оформляется приказом (распоряжением) председателя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>комиссии, при необход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мероприятие проводится в соответствии с программой его проведения, утвержденной председателем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 xml:space="preserve"> комиссии, при необходимо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мероприятия при необходимости составляется справка (-ки)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результатам мероприятия составляется отчет или 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редметом экспертно-аналитического мероприятия могут являться организация бюджетного процесса в Верхнемамонском муниципальном районе, формирование и использование муниципальных средств, а также законодательное регулирование и деятельность в сфере экономики и финансов, в том числе влияющие на формирование и исполнение бюджета </w:t>
      </w:r>
      <w:r>
        <w:rPr>
          <w:bCs/>
          <w:spacing w:val="-4"/>
          <w:sz w:val="28"/>
        </w:rPr>
        <w:t xml:space="preserve">Контрольно-счетной </w:t>
      </w:r>
      <w:r>
        <w:rPr>
          <w:sz w:val="28"/>
          <w:szCs w:val="28"/>
        </w:rPr>
        <w:t xml:space="preserve"> муниципального район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 Объекты экспертно-аналитического мероприятия установлены </w:t>
        <w:br/>
        <w:t>ст. 266.1 Бюджетного кодекса РФ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5. В ходе экспертно-аналитического мероприятия может проводиться обследование (анализ и оценка), экспертиза, мониторин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Экспертно-аналитическое мероприятие должно бы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объективным – осуществляться с использованием обоснованных фактических документальных данных, полученных в установленном законодательством порядке, и обеспечивать полную и достоверную информацию по предмету меро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системным – представлять собой комплекс экспертно- аналитических действий, взаимоувязанных по срокам, охвату вопросов, анализируемым показателям, приемам и метода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результативным – организация мероприятия должна обеспечивать возможность подготовки выводов, предложений и рекомендаций по предмету мероприятия.  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изация экспертно-аналитического мероприятия</w:t>
      </w:r>
    </w:p>
    <w:p>
      <w:pPr>
        <w:pStyle w:val="Normal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>3.1.</w:t>
      </w:r>
      <w:r>
        <w:rPr>
          <w:spacing w:val="4"/>
          <w:sz w:val="28"/>
          <w:szCs w:val="28"/>
        </w:rPr>
        <w:t xml:space="preserve"> Организация экспертно-аналитического </w:t>
      </w:r>
      <w:r>
        <w:rPr>
          <w:color w:val="000000"/>
          <w:spacing w:val="4"/>
          <w:sz w:val="28"/>
          <w:szCs w:val="28"/>
        </w:rPr>
        <w:t>мероприятия включает три этап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sz w:val="28"/>
          <w:szCs w:val="28"/>
        </w:rPr>
        <w:t>подготовка к проведению экспертно-аналитическ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оведение экспертно-аналитического мероприятия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</w:t>
      </w:r>
      <w:r>
        <w:rPr>
          <w:spacing w:val="2"/>
          <w:sz w:val="28"/>
          <w:szCs w:val="28"/>
          <w:shd w:fill="FFFFFF" w:val="clear"/>
        </w:rPr>
        <w:t>принятие мер по результатам проведения экспертно-аналитического мероприят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.2. Сроки исполнения экспертно-аналитического мероприятия в плане работы Контрольно-счетной комиссии указываются с учетом проведения всех вышеуказанных этапов. Продолжительность проведения каждого из указанных этапов зависит от особенностей предмета и объектов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мероприятия (до даты подготовки и передачи на рассмотрение председателя Контрольно-счетной комиссии итогового документа по результатам мероприятия) устанавливаются приказом (распоряжением) о проведении мероприятия, его этапов – программой мероприятия, при необходимости.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Началом экспертно-аналитического мероприятия является дата, указанная в приказе (распоряжении) о его проведении. Датой окончания – дата передачи </w:t>
      </w:r>
      <w:r>
        <w:rPr>
          <w:spacing w:val="-6"/>
          <w:sz w:val="28"/>
          <w:szCs w:val="28"/>
        </w:rPr>
        <w:t>отчета (заключения) на рассмотрение председателю Контрольно-счетной комиссии.</w:t>
      </w:r>
    </w:p>
    <w:p>
      <w:pPr>
        <w:pStyle w:val="31"/>
        <w:widowControl w:val="false"/>
        <w:ind w:firstLine="709"/>
        <w:rPr/>
      </w:pPr>
      <w:r>
        <w:rPr/>
        <w:t>3.3. На этапе подготовки к проведению экспертно-аналитического мероприятия проводится предварительное изучение предмета и объектов мероприятия, определяются цели, вопросы и методы проведения мероприятия. По итогам данного этапа утверждается программа проведения экспертно- аналитического меропри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</w:t>
      </w:r>
      <w:r>
        <w:rPr/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этапе проведения экспертно-аналитического мероприяти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сбор и исследование фактических данных и информации по предмету экспертно-аналитического мероприятия в соответствии с его программой. </w:t>
      </w:r>
    </w:p>
    <w:p>
      <w:pPr>
        <w:pStyle w:val="Normal"/>
        <w:ind w:firstLine="709"/>
        <w:jc w:val="both"/>
        <w:rPr/>
      </w:pPr>
      <w:r>
        <w:rPr>
          <w:iCs/>
          <w:spacing w:val="3"/>
          <w:sz w:val="28"/>
          <w:szCs w:val="28"/>
        </w:rPr>
        <w:t xml:space="preserve">3.5. </w:t>
      </w:r>
      <w:r>
        <w:rPr>
          <w:sz w:val="28"/>
          <w:szCs w:val="28"/>
        </w:rPr>
        <w:t>На этапе принятия мер объектам мероприятия могут направляться  информационные письма, содержащие выводы и (или) рекомендаци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 Общую организацию </w:t>
      </w:r>
      <w:r>
        <w:rPr>
          <w:rFonts w:cs="Times New Roman" w:ascii="Times New Roman" w:hAnsi="Times New Roman"/>
          <w:sz w:val="28"/>
          <w:szCs w:val="28"/>
        </w:rPr>
        <w:t xml:space="preserve">экспертно-аналитического мероприятия и  контроль за его реализацией осуществляет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стные лица Контрольно-счетной комисси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В экспертно-аналитическом мероприятии не имеют права принимать участие должностные лица Контрольно-счетной комиссии, состоящие в родственной связи с руководством объекта контроля, а также в случаях, если у гражданского служащего возможно возникновение личной заинтересованности, которая приводит или может привести к конфликту интересов. Запрещается привлекать к участию в мероприятии должностного лица Контрольно-счетной комиссии, если он в проверяемом периоде был штатным сотрудником объекта экспертно-аналитического меропри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Для проведения экспертно-аналитического мероприятия могут привлекаться, специалисты иных организаций и (или) независимые экспер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8. В случае, если в ходе мероприятия планируется использовать сведения, составляющие государственную или иную охраняемую законом тайну, к его участию привлекаются должностные лица, имеющие оформленный в установленном порядке допуск.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  <w:szCs w:val="28"/>
        </w:rPr>
        <w:t>Должностные лица Контрольно-счетной комиссии обязаны соблюдать конфиденциальность в отношении информации, полученной в ходе подготовки и проведения мероприятия, до принятия решения об утверждении итогового документа мероприятия, а также в отношении ставших известными в ходе мероприятия сведений, составляющих государственную и иную охраняемую законом тайну.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к проведению экспертно-аналитического мероприят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.</w:t>
      </w:r>
      <w:r>
        <w:rPr>
          <w:sz w:val="28"/>
          <w:szCs w:val="28"/>
        </w:rPr>
        <w:t> Назначение экспертно-аналитического мероприятия включает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дание приказа (распоряжения) о проведении мероприятия, при необходимости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предварительное изучение темы, предмета и объектов мероприятия;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– </w:t>
      </w:r>
      <w:r>
        <w:rPr>
          <w:spacing w:val="-6"/>
          <w:sz w:val="28"/>
          <w:szCs w:val="28"/>
        </w:rPr>
        <w:t>определение цели (целей), вопросов и методов проведения меро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утверждение программы проведения мероприятия (при необходимости рабочего плана проведения мероприятия (структуры итогового документа)), при необходимости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z w:val="28"/>
          <w:szCs w:val="28"/>
        </w:rPr>
        <w:t>4.2. </w:t>
      </w:r>
      <w:r>
        <w:rPr>
          <w:spacing w:val="-4"/>
          <w:sz w:val="28"/>
        </w:rPr>
        <w:t>Проект приказа (распоряжения) о проведении экспертно-аналитического мероприятия разрабатываются должностными лицами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</w:rPr>
        <w:t xml:space="preserve"> </w:t>
      </w:r>
      <w:r>
        <w:rPr>
          <w:b/>
          <w:sz w:val="28"/>
          <w:szCs w:val="28"/>
        </w:rPr>
        <w:t>Для его оформления используется приложение № 2 к Стандарту «Проведение контрольных мероприятий. Общие прави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</w:t>
      </w:r>
      <w:r>
        <w:rPr>
          <w:spacing w:val="-1"/>
          <w:sz w:val="28"/>
          <w:szCs w:val="28"/>
        </w:rPr>
        <w:t xml:space="preserve">редварительное </w:t>
      </w:r>
      <w:r>
        <w:rPr>
          <w:bCs/>
          <w:sz w:val="28"/>
          <w:szCs w:val="28"/>
        </w:rPr>
        <w:t xml:space="preserve">изучение </w:t>
      </w:r>
      <w:r>
        <w:rPr>
          <w:sz w:val="28"/>
          <w:szCs w:val="28"/>
        </w:rPr>
        <w:t xml:space="preserve">предмета и объектов </w:t>
      </w:r>
      <w:r>
        <w:rPr>
          <w:spacing w:val="2"/>
          <w:sz w:val="28"/>
          <w:szCs w:val="28"/>
        </w:rPr>
        <w:t>мероприятия</w:t>
      </w:r>
      <w:r>
        <w:rPr>
          <w:sz w:val="28"/>
          <w:szCs w:val="28"/>
        </w:rPr>
        <w:t xml:space="preserve"> проводится</w:t>
      </w:r>
      <w:r>
        <w:rPr>
          <w:bCs/>
          <w:sz w:val="28"/>
          <w:szCs w:val="28"/>
        </w:rPr>
        <w:t xml:space="preserve"> на основе полученной </w:t>
      </w:r>
      <w:r>
        <w:rPr>
          <w:sz w:val="28"/>
          <w:szCs w:val="28"/>
        </w:rPr>
        <w:t xml:space="preserve">информации и собранных </w:t>
      </w:r>
      <w:r>
        <w:rPr>
          <w:bCs/>
          <w:sz w:val="28"/>
          <w:szCs w:val="28"/>
        </w:rPr>
        <w:t>материалов</w:t>
      </w:r>
      <w:r>
        <w:rPr>
          <w:sz w:val="28"/>
          <w:szCs w:val="28"/>
        </w:rPr>
        <w:t xml:space="preserve">. </w:t>
      </w:r>
      <w:r>
        <w:rPr>
          <w:spacing w:val="2"/>
          <w:sz w:val="28"/>
          <w:szCs w:val="28"/>
        </w:rPr>
        <w:t>Информация</w:t>
      </w:r>
      <w:r>
        <w:rPr>
          <w:sz w:val="28"/>
          <w:szCs w:val="28"/>
        </w:rPr>
        <w:t xml:space="preserve"> по предмету экспертно-аналитического мероприятия при необходимости может быть получена путем направления в установленном порядке запросов в адрес руководителей объектов экспертно-аналитического мероприятия, других государственных органов, организаций и учреждений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Форма запроса о предоставлении информации приведена в приложении № 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Формулировка цели (ей) мероприятия должна четко указывать, решению каких исследуемых проблем или их составных частей будет способствовать проведение дан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цели определяется перечень вопросов, которые необходимо изучить и проанализировать в ходе проведения мероприятия. Содержание вопросов должно выражать действия, которые необходимо выполнить для достижения целей мероприятия. Вопросы должны быть существенными и важными для достижения целей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 </w:t>
      </w:r>
      <w:r>
        <w:rPr>
          <w:spacing w:val="-4"/>
          <w:sz w:val="28"/>
        </w:rPr>
        <w:t xml:space="preserve">По результатам предварительного изучения предмета и объектов экспертно-аналитического мероприятия разрабатывается программа проведения экспертно-аналитического мероприятия. </w:t>
      </w:r>
      <w:r>
        <w:rPr>
          <w:b/>
          <w:sz w:val="28"/>
          <w:szCs w:val="28"/>
        </w:rPr>
        <w:t>Для оформления программы используется приложение № 3 к Стандарту «Проведение контрольных мероприятий. Общие правила»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>Подготовку программы осуществляют должностные лица. Программу подписывает председатель Контрольно-счетной комиссии.</w:t>
      </w:r>
    </w:p>
    <w:p>
      <w:pPr>
        <w:pStyle w:val="Normal"/>
        <w:ind w:firstLine="709"/>
        <w:jc w:val="both"/>
        <w:rPr>
          <w:sz w:val="24"/>
          <w:szCs w:val="28"/>
        </w:rPr>
      </w:pPr>
      <w:r>
        <w:rPr>
          <w:sz w:val="28"/>
          <w:szCs w:val="28"/>
        </w:rPr>
        <w:t xml:space="preserve">4.7. В случае проведения экспертно-аналитического мероприятия, предусматривающего выезд (выход) на места расположения объектов мероприятия руководителям объектов мероприятия направляются уведомления о проведении экспертно-аналитического мероприятия на данных объект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ведомлении указываются наименование мероприятия, основание для его проведения, сроки проведения мероприятия на объекте, должностные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ведомлению могут прилаг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пия утвержденной программы проведения экспертно-аналитического мероприятия (или выпис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еречень документов, которые должностные лица объекта мероприятия должны подготовить для представления лицам, участвующим в проведении мероприя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чень вопросов, на которые должны ответить должностные лица объекта мероприятия до начала проведения мероприятия на данном объек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пециально разработанные для данного мероприятия формы, необходимые для систематизации представляемой информации.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Проведение экспертно-аналитического мероприятия и оформление его резуль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 В ходе мероприятия осуществляется исследование фактических данных и информации по предмету мероприятия, полученных в ходе его подготовки и про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ы данного этапа фиксируются в рабочей документации. В состав рабочей документации включаются документы и материалы, подтверждающие результаты мероприятия, в том числе факты нарушений и недостатков, выявленных в ходе мероприятия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</w:rPr>
      </w:pPr>
      <w:r>
        <w:rPr>
          <w:sz w:val="28"/>
          <w:szCs w:val="28"/>
        </w:rPr>
        <w:t>К рабочей документации относятся документы (их заверенные надлежащим образом копии) и иные материалы, получаемые от должностных лиц объекта контроля и третьих лиц, а также документы (акты, справки, расчеты, аналитические записки и т.п.), подготовленные должностными лицами мероприятия самостоятельно. Рабочая документация храниться и подшивается в месте со всеми документами, касающегося данного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став рабочей документации не включаются документы и иные материалы, которые возможно получить из общедоступных официальных источников информации (информационных ресурсов органов власти и органов местного самоуправления, расположенных в сети «Интернет», справочной правовой системе «КонсультантПлюс» и т.д.)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uppressAutoHyphens w:val="true"/>
        <w:spacing w:lineRule="atLeast" w:line="2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и проведении экспертно-аналитического мероприятия могут быть составлены следующие виды актов: акт по фактам создания препятствий для проведения экспертно-аналитического мероприятия; акт изъятия документов; акт контрольного обмера/ осмотра в соответствии с формами документов, предусмотренными Стандартом «Проведение контрольных мероприятий. Общие правила».</w:t>
      </w:r>
    </w:p>
    <w:p>
      <w:pPr>
        <w:pStyle w:val="Normal"/>
        <w:suppressAutoHyphens w:val="true"/>
        <w:spacing w:lineRule="atLeast" w:line="20"/>
        <w:jc w:val="both"/>
        <w:rPr>
          <w:bCs/>
          <w:spacing w:val="-1"/>
          <w:sz w:val="28"/>
          <w:szCs w:val="28"/>
        </w:rPr>
      </w:pPr>
      <w:r>
        <w:rPr>
          <w:sz w:val="22"/>
          <w:szCs w:val="28"/>
        </w:rPr>
        <w:t xml:space="preserve">           </w:t>
      </w:r>
      <w:r>
        <w:rPr>
          <w:bCs/>
          <w:spacing w:val="-1"/>
          <w:sz w:val="28"/>
          <w:szCs w:val="28"/>
        </w:rPr>
        <w:t xml:space="preserve">Акты по соответствующим формам составляются в 2-х экземплярах. Один экземпляр оформленного акта вручается руководителю объекта или иному уполномоченному лицу. 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В случае, если руководитель объекта отказывается от подписания или получения документа, то он направляется в адрес объекта контроля по почте заказным письмом с уведомлением.</w:t>
      </w:r>
    </w:p>
    <w:p>
      <w:pPr>
        <w:pStyle w:val="Normal"/>
        <w:ind w:firstLine="709"/>
        <w:jc w:val="both"/>
        <w:rPr/>
      </w:pPr>
      <w:r>
        <w:rPr>
          <w:bCs/>
          <w:spacing w:val="-1"/>
          <w:sz w:val="28"/>
          <w:szCs w:val="28"/>
        </w:rPr>
        <w:t>Акт по фактам создания препятствий для проведения экспертно-аналитического мероприятия составляется в случае непредставления (несвоевременного представления) документов и материалов, запрошенных при проведении экспертно-аналитического мероприятия, предоставления их в искаженном виде и т.п., а также в случае отказа должностных лиц объекта экспертно-аналитического мероприятия в допуске или создании условий для работы должностных лиц Контрольно-счетной комиссии, участвующих в проведении мероприятия.</w:t>
      </w:r>
    </w:p>
    <w:p>
      <w:pPr>
        <w:pStyle w:val="Normal"/>
        <w:suppressAutoHyphens w:val="true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ъятие документов осуществляется, по возможности, в присутствии уполномоченных должностных лиц проверяемых органов. Вместе с актом передаются копии изъятых и заверенных документов </w:t>
      </w:r>
      <w:r>
        <w:rPr>
          <w:spacing w:val="1"/>
          <w:sz w:val="28"/>
          <w:szCs w:val="28"/>
        </w:rPr>
        <w:t xml:space="preserve">или опись изъятых </w:t>
      </w:r>
      <w:r>
        <w:rPr>
          <w:spacing w:val="-1"/>
          <w:sz w:val="28"/>
          <w:szCs w:val="28"/>
        </w:rPr>
        <w:t>документов</w:t>
      </w:r>
      <w:r>
        <w:rPr>
          <w:sz w:val="28"/>
          <w:szCs w:val="28"/>
        </w:rPr>
        <w:t xml:space="preserve">, которая передается под расписку руководителю или иному должностному лицу объекта контроля.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5.2. Если в ходе проведения экспертно-аналитического мероприятия производится выход на объект, то по результатам сбора и анализа информации и материалов подготавливается соответствующая справка, которая подписывается должностными лицами Контрольно-счетной комиссии, участвующими в данном мероприятии, руководителем проверяемой организации и включается в состав </w:t>
      </w:r>
      <w:r>
        <w:rPr>
          <w:iCs/>
          <w:spacing w:val="3"/>
          <w:sz w:val="28"/>
          <w:szCs w:val="28"/>
        </w:rPr>
        <w:t>рабочей документации.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5.3.</w:t>
      </w:r>
      <w:r>
        <w:rPr>
          <w:spacing w:val="-2"/>
          <w:sz w:val="28"/>
          <w:szCs w:val="28"/>
        </w:rPr>
        <w:t> </w:t>
      </w:r>
      <w:r>
        <w:rPr>
          <w:iCs/>
          <w:spacing w:val="3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Если в ходе проведения экспертно-аналитического мероприятия составляется справка (без выхода на объект) и на объектах выявлены нарушения законодательства или недостатки, руководитель объекта (по согласованию с руководителем экспертно-аналитического мероприятия) может быть ознакомлен со справкой. В ходе проведения мероприятия могут направляться информационные письма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5.4. По результатам экспертно-аналитического мероприятия в целом оформляется заключение или отчет о результатах экспертно-аналитического мероприятия. Заключение составляется в случаях предусмотренных федеральным и областным, муниципальным законодательством, в остальных случаях составляется отчет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</w:rPr>
        <w:t>Итоговый документ по результатам экспертно-аналитического мероприятия должен содержать: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ид итогового документа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ходные данные о мероприятии (основание для проведения мероприятия, предмет, цель (цели), объекты мероприятия, исследуемый период, сроки проведения мероприятия)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ю о результатах мероприятия, в которой отражаются содержание проведенного исследования в соответствии с предметом мероприятия, даются конкретные ответы по каждой цели мероприятия, указываются выявленные проблемы, причины их существования и последствия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ды, в которых в обобщенной форме отражаются итоговые оценки проблем и вопросов, рассмотренных в соответствии с программой проведения мероприятия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едложения и рекомендации, основанные на выводах и направленные на решение исследованных проблем и вопросов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При необходимости заключение (отчет) может содержать приложения.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Образец оформления итогового документа приведен в приложении №2</w:t>
      </w:r>
      <w:r>
        <w:rPr>
          <w:spacing w:val="-6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 xml:space="preserve">5.5. При подготовке заключения (отчета) о результатах экспертно - аналитического мероприятия следует руководствоваться следующими требовани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формация о результатах экспертно-аналитического мероприятия должна излагаться последовательно в соответствии с целями, поставленными в программе проведения мероприятия, и давать по каждой из них конкретные ответы с выделением наиболее важных проблем и вопросов;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 xml:space="preserve">отчет (заключение) должен включать только ту информацию и выводы, которые подтверждаются материалами рабочей документации меро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ды должны быть аргументированны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 (рекомендации) должны логически следовать из выводов, быть конкретными, сжатыми и простыми по форме и по содержанию, ориентированы на принятие конкретных мер по решению выявленных проблем, направлены на устранение причин и последствий недостатков в сфере предмета мероприятия, иметь четкий адресный характе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документа должен быть написан лаконично, легко читаться и быть понятным, а при использовании каких-либо специальных терминов и сокращений они должны быть объясн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Содержание заключения (отчета) о результатах экспертно - аналитического мероприятия должно соответствова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ребованиям настоящего Стандарт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ходной постановке задачи, которая сформулирована в наименовании экспертно-аналитического мероприя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ограмме проведения экспертно-аналитического мероприят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уктуре итогового документа (при ее утвержд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бочей документации меропри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7. Подготовку отчета (заключения) о результатах экспертно - аналитического мероприятия организуют должностные лица, ответственные за проведение экспертно-аналитического мероприят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(заключение) о результатах экспертно-аналитического мероприятия подписывается должностными лицами Контрольно-счетной комиссии.</w:t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ятие мер по результатам проведения мероприят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6.1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ктам мероприятия, органам местного самоуправления, учреждениям и иным юридическим лицам могут быть направлены информационные письма, содержащие выв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(или) рекоменд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</w:t>
      </w:r>
      <w:r>
        <w:rPr>
          <w:b/>
          <w:spacing w:val="2"/>
          <w:sz w:val="28"/>
          <w:szCs w:val="28"/>
        </w:rPr>
        <w:t>информационного письма Контрольно-счетной</w:t>
      </w:r>
      <w:r>
        <w:rPr>
          <w:b/>
          <w:sz w:val="28"/>
          <w:szCs w:val="28"/>
        </w:rPr>
        <w:t xml:space="preserve"> комиссии приведен в приложени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№ 3.</w:t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28"/>
        <w:rPr/>
      </w:pPr>
      <w:r>
        <w:rPr>
          <w:bCs/>
          <w:spacing w:val="-2"/>
          <w:sz w:val="28"/>
          <w:szCs w:val="28"/>
        </w:rPr>
        <w:t>Председатель Контрольно-счетной комиссии                                Н. А. Кро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94" w:footer="536" w:bottom="5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_"/>
    <w:qFormat/>
    <w:rPr>
      <w:sz w:val="34"/>
      <w:szCs w:val="3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widowControl/>
      <w:ind w:firstLine="540"/>
    </w:pPr>
    <w:rPr>
      <w:rFonts w:ascii="Arial" w:hAnsi="Arial" w:cs="Arial"/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709"/>
      <w:jc w:val="both"/>
    </w:pPr>
    <w:rPr>
      <w:sz w:val="28"/>
      <w:szCs w:val="28"/>
    </w:rPr>
  </w:style>
  <w:style w:type="paragraph" w:styleId="Style12">
    <w:name w:val="Стиль Регламент"/>
    <w:basedOn w:val="Normal"/>
    <w:qFormat/>
    <w:pPr>
      <w:widowControl/>
      <w:spacing w:lineRule="atLeast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BodyText21">
    <w:name w:val="Body Text 21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Style13">
    <w:name w:val="Цитата"/>
    <w:basedOn w:val="Normal"/>
    <w:qFormat/>
    <w:pPr>
      <w:spacing w:lineRule="exact" w:line="360"/>
      <w:ind w:left="500" w:right="560" w:hanging="0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11">
    <w:name w:val="Заголовок №1"/>
    <w:basedOn w:val="Normal"/>
    <w:qFormat/>
    <w:pPr>
      <w:spacing w:lineRule="auto" w:line="268" w:before="0" w:after="1600"/>
      <w:jc w:val="center"/>
      <w:outlineLvl w:val="0"/>
    </w:pPr>
    <w:rPr>
      <w:sz w:val="34"/>
      <w:szCs w:val="3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31:00Z</dcterms:created>
  <dc:creator>Ordjonikidze_NG</dc:creator>
  <dc:description/>
  <cp:keywords/>
  <dc:language>en-US</dc:language>
  <cp:lastModifiedBy>Кротова Наталья Александровна</cp:lastModifiedBy>
  <cp:lastPrinted>2020-05-28T09:52:00Z</cp:lastPrinted>
  <dcterms:modified xsi:type="dcterms:W3CDTF">2022-05-20T12:11:00Z</dcterms:modified>
  <cp:revision>4</cp:revision>
  <dc:subject/>
  <dc:title>Проект</dc:title>
</cp:coreProperties>
</file>