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sz w:val="20"/>
          <w:szCs w:val="20"/>
        </w:rPr>
        <w:t>постановлени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администрации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муниципального район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т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.02.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2024 г.   </w:t>
      </w:r>
      <w:r>
        <w:rPr>
          <w:rFonts w:cs="Times New Roman" w:ascii="Times New Roman" w:hAnsi="Times New Roman"/>
          <w:b w:val="false"/>
          <w:sz w:val="20"/>
          <w:szCs w:val="20"/>
        </w:rPr>
        <w:t>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79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У ДО «Верхнемамонская ДЮС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1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массового спорта в Верхнемамонском муниципальном районе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2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оительство и реконструкция спортивных сооружений Верхнемамонского муниципального района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widowControl/>
              <w:numPr>
                <w:ilvl w:val="0"/>
                <w:numId w:val="21"/>
              </w:numPr>
              <w:autoSpaceDE w:val="true"/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здание условий, обеспечивающих возможность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ального района районных, зональных, областных спортивных соревнований. 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пешного выступления верхнемамонских спортсменов на зональных, областных и всероссийских спортивных соревнованиях;</w:t>
            </w:r>
          </w:p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на высоком организационном уровне районных, зональных и областных спортивных мероприятий;</w:t>
            </w:r>
          </w:p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использования  спортивных объектов.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ооружений на 10 тыс. человек населения.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лиц, систематически занимающихся физической культурой и спортом  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пропускная способность объектов спорта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реализуется в 1 этап продолжительностью 6 лет: 2020-2026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</w:t>
            </w:r>
            <w:r>
              <w:rPr>
                <w:bCs/>
                <w:sz w:val="24"/>
                <w:szCs w:val="28"/>
              </w:rPr>
              <w:t xml:space="preserve">бъем бюджета  на реализацию Программы составляет 117282400,00 </w:t>
            </w:r>
            <w:r>
              <w:rPr>
                <w:sz w:val="24"/>
                <w:szCs w:val="28"/>
              </w:rPr>
              <w:t>рублей,</w:t>
            </w:r>
            <w:r>
              <w:rPr>
                <w:bCs/>
                <w:sz w:val="24"/>
                <w:szCs w:val="28"/>
              </w:rPr>
              <w:t xml:space="preserve"> из них областной бюджет – 115787500,00 рублей,  муниципальный бюджет – 1494900,00 рублей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8"/>
              </w:rPr>
              <w:t>2020</w:t>
            </w:r>
            <w:r>
              <w:rPr>
                <w:sz w:val="24"/>
                <w:szCs w:val="28"/>
              </w:rPr>
              <w:t xml:space="preserve"> г. –  126500,00 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1</w:t>
            </w:r>
            <w:r>
              <w:rPr>
                <w:sz w:val="24"/>
                <w:szCs w:val="28"/>
              </w:rPr>
              <w:t xml:space="preserve"> г. – </w:t>
            </w:r>
            <w:r>
              <w:rPr>
                <w:bCs/>
                <w:sz w:val="24"/>
                <w:szCs w:val="28"/>
              </w:rPr>
              <w:t xml:space="preserve"> 588071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2 г. – </w:t>
            </w:r>
            <w:r>
              <w:rPr>
                <w:bCs/>
                <w:sz w:val="24"/>
                <w:szCs w:val="28"/>
              </w:rPr>
              <w:t xml:space="preserve"> 549774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 xml:space="preserve">2023 г. – </w:t>
            </w:r>
            <w:r>
              <w:rPr>
                <w:bCs/>
                <w:sz w:val="24"/>
                <w:szCs w:val="28"/>
              </w:rPr>
              <w:t xml:space="preserve"> 1391400,00 </w:t>
            </w:r>
            <w:r>
              <w:rPr>
                <w:sz w:val="24"/>
                <w:szCs w:val="28"/>
              </w:rPr>
              <w:t>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4 г. – </w:t>
            </w:r>
            <w:r>
              <w:rPr>
                <w:bCs/>
                <w:sz w:val="24"/>
                <w:szCs w:val="28"/>
              </w:rPr>
              <w:t xml:space="preserve">  6600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5 г. – </w:t>
            </w:r>
            <w:r>
              <w:rPr>
                <w:bCs/>
                <w:sz w:val="24"/>
                <w:szCs w:val="28"/>
              </w:rPr>
              <w:t xml:space="preserve">  6600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;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6 г. -    660000,0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1 – 4686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 xml:space="preserve">, 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з них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Courier New"/>
                <w:sz w:val="24"/>
                <w:szCs w:val="28"/>
              </w:rPr>
              <w:t>муниципальный бюджет 1266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0 г. – 126500,0 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1 г. – 2423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 г. – 1667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 г. –  7314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 г. –  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. –  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. -   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бластной бюджет 3420000,00 рублей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 г. – 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. – 380000,00 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 г.  - 40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 г.-   66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 г. -  66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5 г. – 660000,0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. -  660000,0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2 – 112595500,00  рублей, 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sz w:val="24"/>
                <w:szCs w:val="28"/>
              </w:rPr>
              <w:t> </w:t>
            </w:r>
            <w:r>
              <w:rPr>
                <w:rFonts w:cs="Courier New" w:ascii="Times New Roman" w:hAnsi="Times New Roman"/>
                <w:sz w:val="24"/>
                <w:szCs w:val="28"/>
              </w:rPr>
              <w:t>из них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-  579568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544107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-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- 0,00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5 г.- 0,00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6 г. – 0,00 рублей,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–  228000,00 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 -   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 -  0,00 рублей,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5 г. - 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6 г. -  0,00 рублей</w:t>
            </w:r>
          </w:p>
        </w:tc>
      </w:tr>
      <w:tr>
        <w:trPr>
          <w:trHeight w:val="55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;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портивных сооружений на 10 тыс. человек населения, единиц с 51,6 (на начало 2020 года) до 55,7 (на конец 2026 года);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физкультурных и спортивных мероприятий, проводимых на территории Верхнемамонского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 и Воронежской области с 87 мероприятий (на начало 2020 года) до 102 мероприятий (на конец 2026 года);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7,82% в 2026году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6% (на конец 2026 года)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 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6 года).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000 человек в 2026 году;</w:t>
            </w:r>
          </w:p>
        </w:tc>
      </w:tr>
    </w:tbl>
    <w:p>
      <w:pPr>
        <w:pStyle w:val="Style24"/>
        <w:widowControl/>
        <w:autoSpaceDE w:val="tru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jc w:val="center"/>
        <w:rPr/>
      </w:pPr>
      <w:r>
        <w:rPr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ополагающей задачей развития Верхнемамонского муниципального района 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Реализация поставленных целей и задач способствует развитию человеческого потенциала, успешному выступлению спортивных сборных команд Верхнемамонского муниципального района  на зональных, областных и всероссийских спортивных соревнования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социально-экономическое развитие отрасли отдел по образованию администрации Верхнемамонского муниципального района осуществляет в рамках решения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Верхнемамонского муниципального района, развитию детско-юношеского спорта, укреплению материально-технической базы ДЮСШ, клубов и спортсооружений, совершенствованию кадровой полит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спективные направления развития отрасли определены федеральной целевой программой «Развитие физической культуры и спорта в Российской Федерации на 2020-2025 годы», государственной</w:t>
        <w:tab/>
        <w:t xml:space="preserve"> программой Воронежской области «Развитие физической культуры и спорт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 в настоящее время в работе по развитию физической культуры и спорта имеются нерешенные проблемы: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ое количество тренеров-преподавателей, специалистов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пропаганды ценностей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й спортивный инвентарь, экипировка, оборудова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Стратегии развития физической культуры и спорта в Воронежской области на период до 2035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й  – 83 единицы (многофункциональные спортивные площадки – 10 единиц), спортивных зала  – 22 единицы, тиры – 5 единиц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К приоритетным направлениям реализации Программы относятся: 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ической культуры и массового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одготовка и проведение зональных и областных мероприят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совершенствование системы отбора и подготовки спортивного резерва для спортивных сборных команд Верхнемамонского муниципального района по видам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Цель Программы - создание условий для развития физической культуры и спорта как эффективного средства привлечения населения к активному и здоровому образу жизни на территории Верхнемамонского муниципального района, </w:t>
      </w:r>
      <w:r>
        <w:rPr>
          <w:bCs/>
          <w:sz w:val="24"/>
          <w:szCs w:val="24"/>
        </w:rPr>
        <w:t>а также успешное проведение в Верхнемамонском муниципальном районе районных, зональных и  областных физкультурных и спортивных мероприятий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обеспечение успешного выступления верхнемамонских спортсменов на зональных, областных и всероссийских спортивных соревнова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роведение на высоком организационном уровне районных и областных спортивных мероприятий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спользования  спортивных объек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и показатели Программы: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Доля граждан  Верхнемамонского муниципального района, систематически занимающихся физической культурой и спортом, в общей численности населения. 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семинаров, конференций, других мероприятий по повышению квалификации, профессионального уровн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сменов - кандидатов в спортивные сборные команды 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ивных сооружений на 10 тыс. человек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пропускная способность объектов спор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реализуется в 1 этап продолжительностью 6 лет: 2020-2025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итогам реализации Программы ожидается достижение следующих показателей: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граждан 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- 87 мероприятий (на начало 2020 года) до 102 мероприятий (на конец 2026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 16% (на конец 2026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численности лиц, систематически занимающихся физической культурой и спортом на территории Верхнемамонского муниципального района  с 7380 человек (на начало 2020 года) до 10000 человек (на конец 2026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достижение численности спортсменов, представляющих Верхнемамонский муниципальный район на областных  спортивных мероприятиях, включая спортсменов-инвалидов, из общего числа кандидатов в спортивные сборные команды с 167 человек (на начало 2020года) до 180 человек (на конец 2026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единовременной пропускной способности объектов спорта,  с  3290 человек  (на начало 2020 года) до 6000 человек (на конец 2026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спортивных сооружений на 10 тыс. человек населения, единиц с 51,6  (на начало 2020 года) до 55,7  (на конец 2026 год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значения целевых показателей (индикаторов) приведены в приложении 1.</w:t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рограммы, выделившимися в две подпрограммы были определен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1: «Развитие физической культуры и массового спорта в Верхнемамонском муниципальном районе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рограмма №2:  «Строительство и реконструкция спортивных сооружений Верхнемамонского муниципального района»</w:t>
      </w:r>
    </w:p>
    <w:p>
      <w:pPr>
        <w:pStyle w:val="Normal"/>
        <w:ind w:left="1" w:firstLine="708"/>
        <w:jc w:val="both"/>
        <w:rPr/>
      </w:pPr>
      <w:r>
        <w:rPr>
          <w:sz w:val="24"/>
          <w:szCs w:val="24"/>
        </w:rPr>
        <w:t>Каждая из подпрограмм напрямую направлена на достижение целей и задач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i/>
          <w:i/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1 -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2 подпрограммы №1 - Вовлечение населения в занятия физической культуры и массовым спортом, включая категорию граждан  с ограниченными возможностями здоровь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</w:rPr>
        <w:t>Целью основных мероприятий является – организация и проведение физкультурных, спортив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/>
      </w:pPr>
      <w:r>
        <w:rPr>
          <w:sz w:val="24"/>
          <w:szCs w:val="24"/>
        </w:rPr>
        <w:t>Основное мероприятие 3 подпрограммы №1 - Обеспечение участия верхнемамонских спортсменов в областных и всероссийских  спортивных мероприятиях.</w:t>
      </w:r>
    </w:p>
    <w:p>
      <w:pPr>
        <w:pStyle w:val="Normal"/>
        <w:ind w:right="176" w:firstLine="709"/>
        <w:jc w:val="both"/>
        <w:rPr/>
      </w:pPr>
      <w:r>
        <w:rPr>
          <w:sz w:val="24"/>
          <w:szCs w:val="24"/>
        </w:rPr>
        <w:t>Основное мероприятие 4 подпрограммы №1-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5 подпрограммы №1 - Организация мероприятий направленных на пропаганду физической культуры и спорта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 является - создание 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 1 подпрограммы №2 -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реализации основных мероприятий подпрограммы №2 является 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Целью реализации основных мероприятий подпрограммы  является реализация основных направлений муниципальной политики района в целях создания благоприятных условий для устойчивого развития в сфере развития физической культуры и спорта, повышение эффективности управления развитием отрасли.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МУНИЦИПАЛЬНОЙ ПРОГРАММЫ</w:t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ходы районного  бюджета на реализацию муниципальной программы приведены в приложении 2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>Финансовое обеспечение и прогнозная (справочная) оценка расходов областного и местных бюджетов, внебюджетных фондов, юридических и физических лиц на реализацию программы приведены в приложении 3.</w:t>
      </w:r>
    </w:p>
    <w:p>
      <w:pPr>
        <w:pStyle w:val="Style24"/>
        <w:numPr>
          <w:ilvl w:val="0"/>
          <w:numId w:val="0"/>
        </w:numPr>
        <w:ind w:left="0" w:firstLine="720"/>
        <w:jc w:val="both"/>
        <w:outlineLvl w:val="1"/>
        <w:rPr/>
      </w:pPr>
      <w:r>
        <w:rPr>
          <w:sz w:val="24"/>
          <w:szCs w:val="24"/>
        </w:rPr>
        <w:t>Финансирование мероприятий муниципальной  программы на текущий финансовый год согласно Плана реализации муниципальной программы приведено в приложении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right="-14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ТОДИКА ОЦЕНКИ ЭФФЕКТИВНОСТИ РЕАЛИЗАЦИИ МУНИЦИПАЛЬНОЙ 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увеличение доли населения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.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информационных освещений физической культуры и спорта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повышения уровня развития видов спорта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обеспечения условий для проведения соревнован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ОДПРОГРАММЫ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1 муниципальной программы Верхнемамон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</w:tblGrid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физической культуры и  массового спорта в Верхнемамонском муниципальном районе» 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ind w:firstLine="317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6 годы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31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 спортивных мероприятиях.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 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 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звития физической культуры и спорта как эффективного средства привлечения населения к активному и здоровому образу жизни, включая лиц с ограниченными возможностями здоровья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видов спорта на территории Верхнемамонского муниципального района. 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повышение конкурентоспособности верхнемамонских спортсменов на областном уровне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 у  населения  Верхнемамонского муниципального района внутренней  потребности   в   занятиях   физической культурой и спортом и  повышение  уровня  знаний  в этой сфере;                                       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спортивных мероприятиях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,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.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истематическим занятиям физической культурой и спортом молодежи и лиц с  ограниченными возможностями здоровья, инвалидов;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и физкультурных мероприятий на территории Верхнемамонского муниципального района.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ализации программ внедрения и выполнения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физкультурных мероприятий и спортивных мероприятий, проводимых на территории муниципального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учащихся и студентов, систематически занимающихся физической культурой и спортом, в общей численности учащихся и студентов;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 на территории Верхнемамонского муниципального района.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Подпрограмма №1  реализуется в один этап (2020 - 2025 годы)  </w:t>
            </w:r>
          </w:p>
        </w:tc>
      </w:tr>
      <w:tr>
        <w:trPr>
          <w:trHeight w:val="1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№1 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№1  за счет средств муниципального и областного  бюджета –  4686900,00 рублей, из них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0 г. – 126500,00 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1 г. – 6223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2 г. – 5667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3 г. – 13914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4 г. – 660000,00 рублей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660000,00  рублей;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-  660000,00 рублей; 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34200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38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4000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 6600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 6600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.- 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660000,00 рублей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12669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1265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423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166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7314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5 г. -  0,00  руб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1 муниципальной 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1  ожидается достижение следующих показателей: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 % (на начало 2020 года) до 54,7% (на конец 2026 года);</w:t>
            </w:r>
          </w:p>
          <w:p>
            <w:pPr>
              <w:pStyle w:val="Style24"/>
              <w:numPr>
                <w:ilvl w:val="0"/>
                <w:numId w:val="17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6% (на конец 2026 года);</w:t>
            </w:r>
          </w:p>
          <w:p>
            <w:pPr>
              <w:pStyle w:val="Style24"/>
              <w:numPr>
                <w:ilvl w:val="0"/>
                <w:numId w:val="17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numPr>
                <w:ilvl w:val="0"/>
                <w:numId w:val="17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02 мероприятий (на конец 2026 года);</w:t>
            </w:r>
          </w:p>
          <w:p>
            <w:pPr>
              <w:pStyle w:val="Style24"/>
              <w:numPr>
                <w:ilvl w:val="0"/>
                <w:numId w:val="10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6 года).</w:t>
            </w:r>
          </w:p>
          <w:p>
            <w:pPr>
              <w:pStyle w:val="Style24"/>
              <w:numPr>
                <w:ilvl w:val="0"/>
                <w:numId w:val="10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7,82% в 2026 году</w:t>
            </w:r>
          </w:p>
        </w:tc>
      </w:tr>
    </w:tbl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зическая культура и спорт – это важнейшая составная часть социальной сферы, играющая фундаментальную роль в социальной политике государства. Ее основное назначение - укрепление здоровья, повышение физических и функциональных возможностей организма человека, обеспечение здорового отдыха, повышение трудов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те по развитию физической культуры и спорта имеются нерешенные проблемы. Это, прежде всего, 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. Главная причина состоит в том, что во многих трудовых коллективах и сельских поселениях отсутствуют должности штатных физкультурных работников, которые должны организовывать и проводить физкультурно-спортивн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1 будет иметь следующий социальный эффект: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населения посредством укрепление их здоровья и снижение заболеваемости, а также снижение процента призывников, непригодных к службе в Российской Армии по состоянию здоровья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обходимых условий для занятий физической культурой и спортом для населения области по месту жительств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большого количества общественных организаций к проблемам развития физической культуры и спорт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овершенствование процесса физического воспитания подрастающего поколения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равонарушений и экстремизма среди подростковой молодеж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целью увеличения численности занимающихся физической культурой и спортом необходимо ежегодно:</w:t>
      </w:r>
    </w:p>
    <w:p>
      <w:pPr>
        <w:pStyle w:val="Style24"/>
        <w:numPr>
          <w:ilvl w:val="0"/>
          <w:numId w:val="11"/>
        </w:numPr>
        <w:ind w:left="567" w:hanging="360"/>
        <w:jc w:val="both"/>
        <w:rPr/>
      </w:pPr>
      <w:r>
        <w:rPr>
          <w:sz w:val="24"/>
          <w:szCs w:val="24"/>
        </w:rPr>
        <w:t>приобретать спортивный инвентарь и оборудование для муниципальных учреждений в области физическая культура и спорт.</w:t>
      </w:r>
    </w:p>
    <w:p>
      <w:pPr>
        <w:pStyle w:val="Style24"/>
        <w:numPr>
          <w:ilvl w:val="0"/>
          <w:numId w:val="11"/>
        </w:numPr>
        <w:ind w:left="567" w:hanging="360"/>
        <w:jc w:val="both"/>
        <w:rPr/>
      </w:pPr>
      <w:r>
        <w:rPr>
          <w:sz w:val="24"/>
          <w:szCs w:val="24"/>
        </w:rPr>
        <w:t>организовывать и проводить спартакиады среди различных категорий граждан;</w:t>
      </w:r>
    </w:p>
    <w:p>
      <w:pPr>
        <w:pStyle w:val="Style24"/>
        <w:numPr>
          <w:ilvl w:val="0"/>
          <w:numId w:val="11"/>
        </w:numPr>
        <w:ind w:left="567" w:hanging="360"/>
        <w:jc w:val="both"/>
        <w:rPr/>
      </w:pPr>
      <w:r>
        <w:rPr>
          <w:sz w:val="24"/>
          <w:szCs w:val="24"/>
        </w:rPr>
        <w:t>проводить «Урок с Чемпионам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ая эффективность и результативность реализации мероприятия повлияет на повышение уровня организации соревнований, их привлекательность среди зрителей, на успешное выступление любительских, детских и юношеских команд в областных соревнованиях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оритетными направлениями муниципальной политики в части развития физической культуры и спорта в Верхнемамонском муниципальном районе являются 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анной цели будет обеспечиваться решением следующих основ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мплекса мер по пропаганде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роведения спортивных и физкультурных мероприятий.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широких слоев населения, и в первую очередь у детей и молодежи устойчивой потребности в двигательной активности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 систематическим занятиям физической культурой и спортом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/>
      </w:pPr>
      <w:r>
        <w:rPr>
          <w:sz w:val="24"/>
          <w:szCs w:val="24"/>
        </w:rPr>
        <w:t>организация и проведение физкультурных мероприятий и спортивных мероприятий на территории Верхнемамонского муниципального район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/>
      </w:pPr>
      <w:r>
        <w:rPr>
          <w:sz w:val="24"/>
          <w:szCs w:val="24"/>
        </w:rPr>
        <w:t>содействие в реализации программ внедрения и выполнения "Всероссийского физкультурно-спортивного комплекса "Готов к труду и обороне" (ГТО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задач будет способствовать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рейтинга Верхнемамонского муниципального района на областной  спортивной арен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у населения Верхнемамонского муниципального района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и физической культуры и спорта, пропаганда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эффективности пропаганды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Style24"/>
        <w:numPr>
          <w:ilvl w:val="0"/>
          <w:numId w:val="11"/>
        </w:numPr>
        <w:ind w:left="0" w:firstLine="284"/>
        <w:jc w:val="both"/>
        <w:rPr/>
      </w:pPr>
      <w:r>
        <w:rPr>
          <w:sz w:val="24"/>
          <w:szCs w:val="24"/>
        </w:rPr>
        <w:t>количество физкультурных мероприятий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 на территории Верхнемамонского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показателей (индикаторов) подпрограммы №1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bookmarkStart w:id="0" w:name="sub_8009"/>
      <w:bookmarkStart w:id="1" w:name="sub_8010"/>
      <w:bookmarkEnd w:id="0"/>
      <w:bookmarkEnd w:id="1"/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:</w:t>
      </w:r>
    </w:p>
    <w:p>
      <w:pPr>
        <w:pStyle w:val="Style2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гто = Нвып / Чпр_гто x 100%, где:</w:t>
      </w:r>
    </w:p>
    <w:p>
      <w:pPr>
        <w:pStyle w:val="Normal"/>
        <w:widowControl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</w:r>
    </w:p>
    <w:p>
      <w:pPr>
        <w:pStyle w:val="Normal"/>
        <w:ind w:left="142" w:firstLine="709"/>
        <w:jc w:val="both"/>
        <w:rPr/>
      </w:pPr>
      <w:bookmarkStart w:id="2" w:name="sub_8010"/>
      <w:bookmarkEnd w:id="2"/>
      <w:r>
        <w:rPr>
          <w:sz w:val="24"/>
          <w:szCs w:val="24"/>
        </w:rPr>
        <w:drawing>
          <wp:inline distT="0" distB="0" distL="0" distR="0">
            <wp:extent cx="1352550" cy="1993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9" r="-2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</w:r>
      <w:hyperlink r:id="rId3">
        <w:r>
          <w:rPr>
            <w:rStyle w:val="InternetLink"/>
            <w:sz w:val="24"/>
            <w:szCs w:val="24"/>
          </w:rPr>
          <w:t>форме № 3-АФК</w:t>
        </w:r>
      </w:hyperlink>
      <w:r>
        <w:rPr>
          <w:sz w:val="24"/>
          <w:szCs w:val="24"/>
        </w:rPr>
        <w:t>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и - численность населения Верхнемамонского муниципального района с ограниченными возможностями здоровья и инвалидов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ы и спортом, в общей численности учащихся и студентов</w:t>
      </w:r>
    </w:p>
    <w:p>
      <w:pPr>
        <w:pStyle w:val="Normal"/>
        <w:ind w:left="142" w:firstLine="709"/>
        <w:jc w:val="both"/>
        <w:rPr/>
      </w:pPr>
      <w:bookmarkStart w:id="3" w:name="sub_8009"/>
      <w:bookmarkEnd w:id="3"/>
      <w:r>
        <w:rPr>
          <w:sz w:val="24"/>
          <w:szCs w:val="24"/>
        </w:rPr>
        <w:drawing>
          <wp:inline distT="0" distB="0" distL="0" distR="0">
            <wp:extent cx="1200785" cy="1993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9" r="-2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</w:r>
      <w:hyperlink r:id="rId5">
        <w:r>
          <w:rPr>
            <w:rStyle w:val="InternetLink"/>
            <w:sz w:val="24"/>
            <w:szCs w:val="24"/>
          </w:rPr>
          <w:t>форме № 1-ФК</w:t>
        </w:r>
      </w:hyperlink>
      <w:r>
        <w:rPr>
          <w:sz w:val="24"/>
          <w:szCs w:val="24"/>
        </w:rPr>
        <w:t xml:space="preserve"> «Сведения о физической культуре и спорте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 - численность населения муниципального района в возрасте 6-29 лет по данным Федеральной службы государственной статистики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1257300" cy="345440"/>
                <wp:effectExtent l="0" t="0" r="0" b="0"/>
                <wp:docPr id="3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5600"/>
                          <a:chOff x="0" y="0"/>
                          <a:chExt cx="1257480" cy="3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8280"/>
                            <a:ext cx="40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ф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82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8280"/>
                            <a:ext cx="40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99pt;height:27.2pt" coordorigin="0,0" coordsize="1980,544">
                <v:rect id="shape_0" stroked="f" o:allowincell="f" style="position:absolute;left:0;top:0;width:1979;height: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13;width:63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ф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;top:13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3;width:6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409575" cy="238125"/>
                <wp:effectExtent l="0" t="0" r="0" b="0"/>
                <wp:docPr id="4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37960"/>
                          <a:chOff x="0" y="0"/>
                          <a:chExt cx="409680" cy="23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000"/>
                            <a:ext cx="30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2.25pt;height:18.75pt" coordorigin="0,0" coordsize="645,375">
                <v:rect id="shape_0" stroked="f" o:allowincell="f" style="position:absolute;left:0;top:0;width:644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white" stroked="f" o:allowincell="f" style="position:absolute;left:0;top:0;width:644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;top:14;width:48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показателей (индикаторов) подпрограммы №2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оличество спортивных сооружений на 10 тыс. человек населения, ед.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 = (Чспорт / Чнас)*10000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- количество имеющихся спортивных сооружений согласно данным федерального статистического наблюдения по форме № 1-ФК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ас – общая численность населения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Единовременная пропускная способность объектов спорта, %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 = ЕПСфакт/ ЕПСнорм х 100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–Единовременная пропуская способность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дпрограмма  рассчитана на 7 лет (2020 - 2026 годы), реализация ее мероприятий будет осуществляться в 1 эта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Style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1.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-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16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спортивных мероприятий с целью выявления лучших верхнемамонских спортсменов, в том числе среди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6"/>
        </w:numPr>
        <w:ind w:left="0" w:firstLine="851"/>
        <w:jc w:val="both"/>
        <w:rPr/>
      </w:pPr>
      <w:r>
        <w:rPr>
          <w:sz w:val="24"/>
          <w:szCs w:val="24"/>
        </w:rPr>
        <w:t xml:space="preserve">освещение спортивных мероприятий Верхнемамонского муниципального района в средствах массовой информации; </w:t>
      </w:r>
    </w:p>
    <w:p>
      <w:pPr>
        <w:pStyle w:val="Style24"/>
        <w:numPr>
          <w:ilvl w:val="0"/>
          <w:numId w:val="16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видов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беспечение безопасности участников мероприятий, питания и проживания участников мероприятий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на территории Верхнемамонского муниципального района зональных и областных физкультурных и спортивных мероприятий, в том числе их частичное финансовое обеспечение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и проведений физкультурных и спортивных </w:t>
      </w:r>
      <w:r>
        <w:rPr>
          <w:sz w:val="24"/>
          <w:szCs w:val="24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проведений физкультурных и спортивных </w:t>
      </w:r>
      <w:r>
        <w:rPr>
          <w:sz w:val="24"/>
          <w:szCs w:val="24"/>
        </w:rPr>
        <w:t>мероприятий среди лиц с ограниченными возможностями здоровья и инвалидов, привлечение их к систематическим занятиям физической культурой и спортом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свещение физкультурных и спортивных мероприятий, а также областных  физкультурных и спортивных мероприятий в средствах массовой информации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экипировка спортивных сборных команд Верхнемамонского муниципального района, их представителей, победителей зональных и этапов областных и всероссийских физкультурных и спортивных мероприятий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обустройстве объектов муниципальной инфраструктуры, парковых и рекреационных зон малобюджетными спортивными объектами, плоскостными сооружениями, уличными тренажерами, площадками ГТО для занятий физической культурой и спортом, в том числе видами спорта, популярными в молодежной среде, а также для проведения физкультурных и спортивных мероприятий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этапному внедрению Всероссийского физкультурно-спортивного комплекса "Готов к труду и обороне" (ГТО) на территории Верхнемамон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интереса среди всех слоев населения к занятиям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фессионального уровня подготовки спортсменов и тренеров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повышение рейтинга Верхнемамонского муниципального района на областной спортивной арене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етей, подростков и молодежи к занятиям спортом, выявление талантливой спортивной молодежи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высоких моральных качеств у спортсмен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2. Вовлечение населения в занятия физической культурой и массовым спортом, включая категорию граждан с ограниченными возможностями здоров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– проведение физкультур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среди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массовых районных, зональных, областных физкультурных и  спортивных мероприятий, информационно-технического обеспечения, обеспечения безопасности участников мероприятий, питания и проживания участников мероприятий, приобретения сувенирной продукции для участников спортивных мероприятий, проезд  к месту проведения мероприятия и обратно участников мероприятия, услуг автомашин «Скорая помощь» с медицинским  персоналом и иных работ (услуг), необходимых при проведении физкультурных и спортивных мероприятий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а территории муниципального района  зональных и областных массовых физкультурных мероприятий и спортивных мероприятий, в том числе их частичное финансовое обеспечен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районе остается нерешенной проблема кадрового обеспечения адаптивной физической культуры и спорта, а так же отсутствие  на многих объектах спорта оборудованных мест и приспособлений  для инвалидов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ализация данных  мероприятий позволит </w:t>
      </w:r>
      <w:r>
        <w:rPr>
          <w:sz w:val="24"/>
          <w:szCs w:val="24"/>
          <w:lang w:eastAsia="ar-SA"/>
        </w:rPr>
        <w:t xml:space="preserve">организовать </w:t>
      </w:r>
      <w:r>
        <w:rPr>
          <w:sz w:val="24"/>
          <w:szCs w:val="24"/>
        </w:rPr>
        <w:t>физкультурную и оздоровительную работу среди инвалидов, лиц с ослабленным здоровьем, пожилых людей и ветеранов спорт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3. Обеспечение участия верхнемамонских спортсменов в зональных, областных 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повышение рейтинга Верхнемамонского муниципального района на областной  спортивной ар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мероприятия – обеспечение участия верхнемамонских спортсменов в период участия в областных и всероссийских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ой задачи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ерхнемамонских спортсменов, победителей зональных, областных  физкультурных мероприятий и спортивных мероприятий, тренеров на областные и всероссийские физкультурные мероприятия и спортивные  мероприят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мероприятия обеспечение питанием и проживанием спортсменов, победителей  зональных и областных физкультурных мероприятий и спортивных мероприятий, трене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участия верхнемамонских спортсменов в областных и всероссийских соревнованиях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профессионального уровня спортсменов и тренеров Верхнемамонского муниципального района, а также повышение уровня конкурентоспособности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Par694"/>
      <w:bookmarkStart w:id="5" w:name="Par671"/>
      <w:bookmarkStart w:id="6" w:name="Par646"/>
      <w:bookmarkEnd w:id="4"/>
      <w:bookmarkEnd w:id="5"/>
      <w:bookmarkEnd w:id="6"/>
      <w:r>
        <w:rPr>
          <w:sz w:val="24"/>
          <w:szCs w:val="24"/>
        </w:rPr>
        <w:t>Основное мероприятие 4.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- создание благоприятных условий для занятий населения Верхнемамонского муниципального района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учетом сложившихся на сегодняшний день условий подпрограммное мероприятие предусматривает решение целого ряда комплекс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материально-технической базы учреждений, осуществляющих деятельность в области физической культуры и спорта (обеспечение спортивной формой и обувью, спортивным инвентарем и оборудованием)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возможностей для проведения спортивно-массовых мероприятий среди детей, подростков и молод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изкультурно-спортивных организаций, учреждений, спортивных клубов по месту жительства сельских поселений, в том числе физкультурно-спортивных обществ, спортивных федераций, ДЮСШ  спортивной формой и обувью, спортивным инвентарем и оборудованием, необходимым им для организации и проведения физкультурных мероприятий и спортивных мероприятий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учреждений адаптивной физической культуры и спорта, оснащение специализированными приспособлениями для обеспечения доступности инвалидов, лиц с ограниченными возможностями здоровья к объектам социальной инфраструктуры, приобретение специализированного спортивного оборудования и инвентар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сех сельских поселений, образовательных учреждений муниципального района спортивной инфраструктурой и материально-технической базой для занятий физической культурой спортом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занятий физической культурой и спортом  жителей Верхнемамон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" w:name="Par724"/>
      <w:bookmarkEnd w:id="7"/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вещение в средствах массовой информации вопросов спорта, физической культуры и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ведения пропаганды физической культуры и спорта, посредствам распространение социальной рекламы, проведения массовых спортивных праздников, фестивалей и акций, в том числе: «Дня физкультурника Воронежской области», спортивной выставки «Ярмарка спорта», «Урока с чемпионом», мастер-классов по видам спор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социальной эффективности для данного мероприятия является ежегодное увеличение количества мероприятий, направленных на пропаганду физической культуры и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еализации основных мероприятий подпрограммы №1 будет ежегодно утверждаться  распоряжением администрации Верхнемамонского муниципального райо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 МЕРЫ МУНИЦИПАЛЬНОГО И ПРАВОВОГО РЕГУЛИРОВАНИЯ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одпрограммы №1 осуществляется деятельность, направленная на обеспечение своевременной корректировки Программы, внесению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сть разработки нормативных правовых актов Верхнемамонского муниципального района будет определяться в процессе реализации подпрограммы №1 с учетом изменений законодательства Российской Федерации и Воронежской област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 ИНЫХ ОРГАНИЗАЦИЙ, А ТАКЖЕ 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программу №1 реализуют отдел по образованию администрации Верхнемамонского муниципального района, учреждения образования муниципального района, МКУ ДО «Верхнемамонская ДЮСШ», администрация Верхнемамон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ственные, научные и иные организации, а также  внебюджетные фонды, юридические   и физические лица участвуют в реализации основных мероприятий подпрограммы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основных мероприятий подпрограммы из средств муниципального бюджета приведено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№1 направлены на увеличение числа граждан, систематически занимающихся физической культурой и спортом, в том числе лиц с ограниченными возможностями здоровья и инвалидов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:</w:t>
      </w:r>
    </w:p>
    <w:p>
      <w:pPr>
        <w:pStyle w:val="Style24"/>
        <w:numPr>
          <w:ilvl w:val="0"/>
          <w:numId w:val="17"/>
        </w:numPr>
        <w:ind w:left="7" w:firstLine="317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6% (на конец 2026 года);</w:t>
      </w:r>
    </w:p>
    <w:p>
      <w:pPr>
        <w:pStyle w:val="Style24"/>
        <w:numPr>
          <w:ilvl w:val="0"/>
          <w:numId w:val="17"/>
        </w:numPr>
        <w:ind w:left="7" w:firstLine="31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02 мероприятий (на конец 2026 го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- увеличение численность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6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4,9% (на начало 2020 года) до 54,7% (на конец 2026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7,82% в 2026 году.</w:t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2 муниципальной программы Верхнемамо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95"/>
      </w:tblGrid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троительство и реконструкция спортивных сооружений Верхнемамонского муниципальн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6 годы</w:t>
            </w:r>
          </w:p>
        </w:tc>
      </w:tr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Исполни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21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мероприятия, входящие в состав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муниципальной собственности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№2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4" w:firstLine="64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</w:t>
            </w:r>
          </w:p>
        </w:tc>
      </w:tr>
      <w:tr>
        <w:trPr>
          <w:trHeight w:val="27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для занятий массовым спортом в образовательных учрежде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спортивной инфраструктуры по базовым видам спорта, спорта высших достижений.</w:t>
            </w:r>
          </w:p>
        </w:tc>
      </w:tr>
      <w:tr>
        <w:trPr>
          <w:trHeight w:val="137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целевые индикаторы и показа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пропускная способность объектов спорта, человек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ивных сооружений на 10 тыс. человек населения, единиц.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роки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 №2 реализуется в один этап   (2020 - 2026 годы) </w:t>
            </w:r>
          </w:p>
        </w:tc>
      </w:tr>
      <w:tr>
        <w:trPr>
          <w:trHeight w:val="12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№2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на реализацию подпрограммы №2 за счет средств областного и местных бюджетов Воронежской области 112595500,00 рублей, 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579568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54410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5 г.- 0,00 рублей 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0,00 рублей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280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0,00 рублей,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 0,00 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жидаемые непосредственные результаты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 итогам реализации подпрограммы №2  ожидается достижение следующих показателей: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000 человек в 2026 году;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портивных сооружений на 10 тыс. человек населения, единиц с 51,6  в  2020 году до 55,7  в  2026  году.</w:t>
            </w:r>
          </w:p>
        </w:tc>
      </w:tr>
    </w:tbl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я  – 83 (футбольные поля - 21),  спортивных зала и спортпомещений -  21, тиры – 5, многофункциональные спортивные площадки – 10.  Единовременная пропускная способность всех сооружений физкультурно-спортивного назначения составляет 3290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среди функционирующих на сегодняшний день спортивных объектов, большинство из них требует реконструкции, ремонта. Низкой остается обеспеченность современным спортивным оборудованием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4"/>
          <w:szCs w:val="24"/>
        </w:rPr>
        <w:t>На  территории муниципального района функционируют 12 общеобразовательных учреждений (1637 учащихся), МКУ ДО «Верхнемамонская ДЮСШ» (527 занимающих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настоящее время базовыми видами спорта в муниципальном районе  являются: футбол, баскетбол,  настольный теннис, борьба самбо, волейбол, армспорт. Особое внимание в муниципальном районе уделяется развитию футбола, большинство тренеров-преподавателей ДЮСШ работают по этому виду спорта, регулярно проходят районные соревнования, Чемпионаты, Кубки по данному виду спорта, юношеская сборная команда района не раз выходила в финал первенства на приз клуба «Кожаный мяч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течение года проводятся согласно утвержденному календарю спортивно-массовые мероприятия: Кубки, Первенства, турниры, Спартакиады по футболу, волейболу, баскетболу, настольному теннису, зональные и финальные соревнования по различным видам 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сновной проблемой является отсутствие  стадиона в  Верхнемамонском муниципальном районе для проведения спортивно-массовых меро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запланировано строительство стадиона в с. Верхний Мамон, это решит  проблему проведения физкультурных занятий образовательных учреждений села Верхний Мамон и организации спортивных зональных и областных мероприятий и соревнований, строительство двух площадок ГТО в с. Гороховка, с. Нижний Мамон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В целом в подпрограмме №2 запланирован комплекс мер по развитию спортивной инфраструктуры, предусматривающих строительство и реконструкцию спортивных объектов, ориентированных на массовые занятия спортом населением области, в том числе технически доступных для лиц с ограниченными возможностями здоровья и инвалидов, спортивных сооружений при учреждениях образования и объектов спорта высших достиж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13"/>
        </w:numPr>
        <w:autoSpaceDE w:val="true"/>
        <w:spacing w:before="0" w:after="200"/>
        <w:ind w:left="426" w:hanging="36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основному приоритетному направлению муниципальной политики относится создание условий для систематических занятий физической культурой и спортом населением Верхнемамонского муниципального района всех возрастных групп, в том числе лицами с ограниченными возможностями здоровья и инвалидами, организации эффективной физкультурно-спортивной работы среди учащихся учебных заведений, спортивной подготовки спортсменов по базовым видам спорта, тренировочного процесса детско-юношеской спортивной школы и спортивных клубов по месту жительства Верхнемамонского муниципального района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Целью данной подпрограммы №2 является обеспечение возможности населению Верхнемамонского муниципального района, особенно для детей и молодежи, систематически заниматься физической культурой и массовым спортом и вести здоровый образ жизни, достижение высоких результатов в профессиональном спорте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для занятий массовым спортом в образовательных учреждениях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 по базовым видам спорта, спорта высших достижени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Основным ожидаемым результатом подпрограммы №2 является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новление спортивной инфраструктуры, доступной  для различных категорий и групп населе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ост числа занимающихся, в том числе адаптивно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жидаемые конечные результаты реализации подпрограммы №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единовременной пропускной способности объектов спорта,  с  3290 человек  в  2020 году до 6000 человек в 2026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количества спортивных сооружений на 10 тыс. человек населения, единиц с 51,6 в  2020 году до 55,7 в 2026  году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одпрограмма №2 реализуется в один этап (2020 - 2026 годы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 рамках подпрограммы №2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1.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ая цель мероприятия – обеспечение возможности населению Верхнемамонского муниципальн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я запланировано строительство  стадиона (2020-2021 г.г.),  строительство многофункциональной площадки – 2 единицы   (2021-2025 гг.), 4-х пришкольных площадок (2022-2025 годы), строительство 2-х площадок ГТ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ого мероприятия – отдел по образованию администрации Верхнемамонского муниципального района, администрация Верхнемамон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Ы МУНИЦИПАЛЬНОГО И ПРАВОВОГО  РЕГУЛИРОВАН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ходе реализации подпрограммы №2 предполагается выполнение  своевременной ее корректировки, внесение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сть разработки нормативных и правовых актов Верхнемамонского муниципального района будет определяться в процессе реализации подпрограммы №2 с учетом изменений законодательства Российской Федерации и Воронежской област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Финансирование строительства и реконструкции спортивных объектов муниципальной собственности из областного бюджета в рамках подпрограммы №2 Государственной программы Воронежской области «Развитие физической культуры и спорта» осуществляется на основании бюджетных заявок органов местного самоуправл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13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  <w:t>ИНЫХ ОРГАНИЗАЦИЙ, А ТАКЖЕ ВНЕБЮДЖЕТНЫХ ФОНДОВ, ЮРИДИЧЕСКИХ  И ФИЗИЧЕСКИХ ЛИЦ В РЕАЛИЗАЦИИ ПОДПРОГРАММЫ МУНИЦИПАЛЬНОЙ ПРОГРАММЫ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общественных, научных и иных организаций, а также  внебюджетных фондов, юридических и физических лиц,  осуществляющих свою деятельность в сфере физической культуры и спорта, предполагается по двум направле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едложений и рекомендаций в части подготовки архитектурно-планировочных концепций спортивных объект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финансирование за счет собственных средств строительства и реконструкции спортивных объектов. Последнее не носит системный характер, что не позволяет спрогнозировать степень их участия (объем направляемых инвестиций) в реализации мероприятий Подпрограммы №2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и финансирования подпрограммы №2– средства областного и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из областного бюджета – в рамках Государственной программы Воронежской области «Развитие физической культуры и спорта»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13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</w:t>
      </w:r>
    </w:p>
    <w:p>
      <w:pPr>
        <w:pStyle w:val="Style24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И ОПИСАНИЕ  МЕР УПРАВЛЕНИЯ РИСКАМ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риски, связанные с реализацией подпрограммы №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ый риск реализации подпрограммы №2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3 в качестве механизма, стимулирующего выполнение принятых на себя обязатель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воевременная корректировка мероприятий подпрограммы №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аправлены на создание условий гражданам Верхнемамонского муниципального района для занятий физической культурой и спортом путем развития (строительства и реконструкции) спортивной инфраструктуры. Рост числа граждан, систематически занимающихся спортом, приобретение спортивной одежды, инвентаря и т.д. будет свидетельствовать об эффективности реализации подпрограммы №3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1145</wp:posOffset>
                </wp:positionH>
                <wp:positionV relativeFrom="page">
                  <wp:posOffset>635</wp:posOffset>
                </wp:positionV>
                <wp:extent cx="981075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88"/>
                              <w:gridCol w:w="2"/>
                              <w:gridCol w:w="18"/>
                              <w:gridCol w:w="636"/>
                              <w:gridCol w:w="16"/>
                              <w:gridCol w:w="752"/>
                              <w:gridCol w:w="584"/>
                              <w:gridCol w:w="29"/>
                              <w:gridCol w:w="345"/>
                              <w:gridCol w:w="279"/>
                              <w:gridCol w:w="419"/>
                              <w:gridCol w:w="14"/>
                              <w:gridCol w:w="33"/>
                              <w:gridCol w:w="493"/>
                              <w:gridCol w:w="7"/>
                              <w:gridCol w:w="175"/>
                              <w:gridCol w:w="25"/>
                              <w:gridCol w:w="9"/>
                              <w:gridCol w:w="3"/>
                              <w:gridCol w:w="21"/>
                              <w:gridCol w:w="226"/>
                              <w:gridCol w:w="306"/>
                              <w:gridCol w:w="111"/>
                              <w:gridCol w:w="16"/>
                              <w:gridCol w:w="3"/>
                              <w:gridCol w:w="18"/>
                              <w:gridCol w:w="63"/>
                              <w:gridCol w:w="322"/>
                              <w:gridCol w:w="335"/>
                              <w:gridCol w:w="3"/>
                              <w:gridCol w:w="103"/>
                              <w:gridCol w:w="143"/>
                              <w:gridCol w:w="17"/>
                              <w:gridCol w:w="17"/>
                              <w:gridCol w:w="62"/>
                              <w:gridCol w:w="130"/>
                              <w:gridCol w:w="237"/>
                              <w:gridCol w:w="2"/>
                              <w:gridCol w:w="44"/>
                              <w:gridCol w:w="6"/>
                              <w:gridCol w:w="32"/>
                              <w:gridCol w:w="67"/>
                              <w:gridCol w:w="308"/>
                              <w:gridCol w:w="307"/>
                              <w:gridCol w:w="19"/>
                              <w:gridCol w:w="17"/>
                              <w:gridCol w:w="332"/>
                              <w:gridCol w:w="5"/>
                              <w:gridCol w:w="70"/>
                              <w:gridCol w:w="254"/>
                              <w:gridCol w:w="241"/>
                              <w:gridCol w:w="348"/>
                              <w:gridCol w:w="93"/>
                              <w:gridCol w:w="21"/>
                              <w:gridCol w:w="93"/>
                              <w:gridCol w:w="150"/>
                              <w:gridCol w:w="5"/>
                              <w:gridCol w:w="8"/>
                              <w:gridCol w:w="18"/>
                              <w:gridCol w:w="45"/>
                              <w:gridCol w:w="493"/>
                              <w:gridCol w:w="206"/>
                              <w:gridCol w:w="286"/>
                              <w:gridCol w:w="178"/>
                              <w:gridCol w:w="181"/>
                              <w:gridCol w:w="8"/>
                              <w:gridCol w:w="18"/>
                              <w:gridCol w:w="21"/>
                              <w:gridCol w:w="12"/>
                              <w:gridCol w:w="17"/>
                              <w:gridCol w:w="333"/>
                              <w:gridCol w:w="639"/>
                              <w:gridCol w:w="6"/>
                              <w:gridCol w:w="6"/>
                              <w:gridCol w:w="11"/>
                              <w:gridCol w:w="2"/>
                              <w:gridCol w:w="46"/>
                              <w:gridCol w:w="61"/>
                              <w:gridCol w:w="14"/>
                              <w:gridCol w:w="147"/>
                              <w:gridCol w:w="48"/>
                              <w:gridCol w:w="31"/>
                              <w:gridCol w:w="8"/>
                              <w:gridCol w:w="11"/>
                              <w:gridCol w:w="58"/>
                              <w:gridCol w:w="83"/>
                              <w:gridCol w:w="48"/>
                              <w:gridCol w:w="71"/>
                              <w:gridCol w:w="359"/>
                              <w:gridCol w:w="42"/>
                              <w:gridCol w:w="28"/>
                              <w:gridCol w:w="140"/>
                              <w:gridCol w:w="222"/>
                              <w:gridCol w:w="58"/>
                              <w:gridCol w:w="64"/>
                              <w:gridCol w:w="76"/>
                              <w:gridCol w:w="44"/>
                              <w:gridCol w:w="16"/>
                              <w:gridCol w:w="95"/>
                              <w:gridCol w:w="11"/>
                              <w:gridCol w:w="11"/>
                              <w:gridCol w:w="56"/>
                              <w:gridCol w:w="9"/>
                              <w:gridCol w:w="40"/>
                              <w:gridCol w:w="1"/>
                              <w:gridCol w:w="16"/>
                              <w:gridCol w:w="63"/>
                              <w:gridCol w:w="10"/>
                              <w:gridCol w:w="32"/>
                              <w:gridCol w:w="79"/>
                              <w:gridCol w:w="139"/>
                              <w:gridCol w:w="26"/>
                              <w:gridCol w:w="9"/>
                              <w:gridCol w:w="4"/>
                              <w:gridCol w:w="52"/>
                              <w:gridCol w:w="9"/>
                              <w:gridCol w:w="120"/>
                              <w:gridCol w:w="121"/>
                              <w:gridCol w:w="139"/>
                              <w:gridCol w:w="26"/>
                              <w:gridCol w:w="9"/>
                              <w:gridCol w:w="3"/>
                              <w:gridCol w:w="1"/>
                              <w:gridCol w:w="53"/>
                              <w:gridCol w:w="7"/>
                              <w:gridCol w:w="35"/>
                              <w:gridCol w:w="86"/>
                              <w:gridCol w:w="19"/>
                              <w:gridCol w:w="26"/>
                              <w:gridCol w:w="1028"/>
                            </w:tblGrid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</w:t>
                                    <w:br/>
                      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1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2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5" w:type="dxa"/>
                                  <w:gridSpan w:val="10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6 годы  и их значениях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ункт Федерального плана</w:t>
                                    <w:br/>
                                    <w:t xml:space="preserve"> статистических работ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7" w:type="dxa"/>
                                  <w:gridSpan w:val="8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5" w:hRule="atLeas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278" w:right="113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278" w:right="113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</w:t>
                                    <w:br/>
                                    <w:t xml:space="preserve">(пер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о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ализац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1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</w:t>
                                    <w:br/>
                                    <w:t>(трети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</w:t>
                                    <w:br/>
                                    <w:t xml:space="preserve">(четвер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4</w:t>
                                    <w:br/>
                                    <w:t xml:space="preserve">(пя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5</w:t>
                                    <w:br/>
                                    <w:t xml:space="preserve">(шесто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 (седьмой год реализа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95" w:type="dxa"/>
                                  <w:gridSpan w:val="9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АЯ ПРОГРАММА "Развитие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-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gridSpan w:val="3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казатель (индикатор) 1, определяющий результативность государственной программы в цел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4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4192" w:type="dxa"/>
                                  <w:gridSpan w:val="1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1 "Развитие физической культуры и массового спорта в Верхнемамонском муниципальном районе"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5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1 общий для подпрограммы 1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мероприя-тий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192" w:type="dxa"/>
                                  <w:gridSpan w:val="1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0" w:hRule="atLeast"/>
                              </w:trPr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2 общий для подпрограммы 1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1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2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7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0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54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atLeast"/>
                              </w:trPr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3 определяющий результативность только основного мероприятия 1.1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0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1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716" w:type="dxa"/>
                                  <w:gridSpan w:val="1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4" w:hRule="atLeast"/>
                              </w:trPr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4 определяющий результативность только основного мероприятия 1.1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49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,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5 общий для подпрограммы 1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Численность лиц, систематически занимающихся физической культурой и спортом  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1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2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8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8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5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9" w:type="dxa"/>
                                  <w:gridSpan w:val="1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9" w:type="dxa"/>
                                  <w:gridSpan w:val="1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4 Организация мероприятий направленных на пропаганду физической культуры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3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70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новное мероприятие 1.5. Организация мероприятий, направленных на пропаганду физической культуры и спорта.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5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8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417" w:type="dxa"/>
                                  <w:gridSpan w:val="10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2 "Строительство и реконструкция спортивных сооружений в Верхнемамонском муниципальном районе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2.1 общий для подпрограммы 2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овременная пропускная способность объектов спорта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1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9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9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4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1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4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2.2 общий для подпрограммы 32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спортивных сооружений на 10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3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1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9" w:type="dxa"/>
                                  <w:gridSpan w:val="1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2.1 "Строительство и реконструкция объектов капитального строительства муниципальной собственности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12635" w:type="dxa"/>
                                  <w:gridSpan w:val="9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  <w:br/>
                                    <w:t>к 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"Развитие физической культуры и спорта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оронежской области" на 2020-2026 годы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23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7" w:type="dxa"/>
                                  <w:gridSpan w:val="8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ы местного бюджета на реализацию муниципальной программы "Развитие физической культуры и спорта Верхнемамонского муниципального района Воронежской области" на 2020-2026 годы  </w:t>
                                    <w:br/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2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муниципальной программы, подпрограммы, основного мероприятия 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тветственного исполнителя, исполнителя - главного распорядителя средств местного бюджета (далее - ГРБС)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ды местного бюджета по годам реализации муниципальной программы, тыс. руб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2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  <w:br/>
                                    <w:t>(перв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  <w:br/>
                                    <w:t xml:space="preserve">(трети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  <w:br/>
                                    <w:t xml:space="preserve">(четвер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  <w:br/>
                                    <w:t xml:space="preserve">(пя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25 (шесто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15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 (седьм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"Развитие физической культуры и спорта Верхнемамонского муниципального района Воронежской области"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70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94,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470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494,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тдел по архитектуре, строительству, транспорту, связи и ЖКХ 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 xml:space="preserve">470,3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494,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физической культуры и массового  спорта в Верхнемамонском муниципальном районе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66,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6,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сновное мероприятие 1.1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6,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6,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сновное мероприятие 1.2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сновное мероприятие 1.3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еспечение участия верхнемамонских спортсменов в областных и всероссийских  спортив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1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сновное мероприятие 1.4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спортивной инфраструктуры и материально – технической базы для занятий физической культурой и спортом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оительство и реконструкция спортивных сооружений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8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Отдел по архитектуре, строительству, транспорту, связи и ЖКХ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новное мероприятие 2.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ительство и реконструкция объектов капитального строительства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990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тдел по архитектуре, строительству, транспорту, связи и ЖКХ 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pt;height:595.3pt;mso-wrap-distance-left:9pt;mso-wrap-distance-right:9pt;mso-wrap-distance-top:0pt;mso-wrap-distance-bottom:0pt;margin-top:0.05pt;mso-position-vertical-relative:page;margin-left:21.35pt;mso-position-horizontal-relative:page">
                <v:fill opacity="0f"/>
                <v:textbox inset="0in,0in,0in,0in">
                  <w:txbxContent>
                    <w:tbl>
                      <w:tblPr>
                        <w:tblW w:w="15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88"/>
                        <w:gridCol w:w="2"/>
                        <w:gridCol w:w="18"/>
                        <w:gridCol w:w="636"/>
                        <w:gridCol w:w="16"/>
                        <w:gridCol w:w="752"/>
                        <w:gridCol w:w="584"/>
                        <w:gridCol w:w="29"/>
                        <w:gridCol w:w="345"/>
                        <w:gridCol w:w="279"/>
                        <w:gridCol w:w="419"/>
                        <w:gridCol w:w="14"/>
                        <w:gridCol w:w="33"/>
                        <w:gridCol w:w="493"/>
                        <w:gridCol w:w="7"/>
                        <w:gridCol w:w="175"/>
                        <w:gridCol w:w="25"/>
                        <w:gridCol w:w="9"/>
                        <w:gridCol w:w="3"/>
                        <w:gridCol w:w="21"/>
                        <w:gridCol w:w="226"/>
                        <w:gridCol w:w="306"/>
                        <w:gridCol w:w="111"/>
                        <w:gridCol w:w="16"/>
                        <w:gridCol w:w="3"/>
                        <w:gridCol w:w="18"/>
                        <w:gridCol w:w="63"/>
                        <w:gridCol w:w="322"/>
                        <w:gridCol w:w="335"/>
                        <w:gridCol w:w="3"/>
                        <w:gridCol w:w="103"/>
                        <w:gridCol w:w="143"/>
                        <w:gridCol w:w="17"/>
                        <w:gridCol w:w="17"/>
                        <w:gridCol w:w="62"/>
                        <w:gridCol w:w="130"/>
                        <w:gridCol w:w="237"/>
                        <w:gridCol w:w="2"/>
                        <w:gridCol w:w="44"/>
                        <w:gridCol w:w="6"/>
                        <w:gridCol w:w="32"/>
                        <w:gridCol w:w="67"/>
                        <w:gridCol w:w="308"/>
                        <w:gridCol w:w="307"/>
                        <w:gridCol w:w="19"/>
                        <w:gridCol w:w="17"/>
                        <w:gridCol w:w="332"/>
                        <w:gridCol w:w="5"/>
                        <w:gridCol w:w="70"/>
                        <w:gridCol w:w="254"/>
                        <w:gridCol w:w="241"/>
                        <w:gridCol w:w="348"/>
                        <w:gridCol w:w="93"/>
                        <w:gridCol w:w="21"/>
                        <w:gridCol w:w="93"/>
                        <w:gridCol w:w="150"/>
                        <w:gridCol w:w="5"/>
                        <w:gridCol w:w="8"/>
                        <w:gridCol w:w="18"/>
                        <w:gridCol w:w="45"/>
                        <w:gridCol w:w="493"/>
                        <w:gridCol w:w="206"/>
                        <w:gridCol w:w="286"/>
                        <w:gridCol w:w="178"/>
                        <w:gridCol w:w="181"/>
                        <w:gridCol w:w="8"/>
                        <w:gridCol w:w="18"/>
                        <w:gridCol w:w="21"/>
                        <w:gridCol w:w="12"/>
                        <w:gridCol w:w="17"/>
                        <w:gridCol w:w="333"/>
                        <w:gridCol w:w="639"/>
                        <w:gridCol w:w="6"/>
                        <w:gridCol w:w="6"/>
                        <w:gridCol w:w="11"/>
                        <w:gridCol w:w="2"/>
                        <w:gridCol w:w="46"/>
                        <w:gridCol w:w="61"/>
                        <w:gridCol w:w="14"/>
                        <w:gridCol w:w="147"/>
                        <w:gridCol w:w="48"/>
                        <w:gridCol w:w="31"/>
                        <w:gridCol w:w="8"/>
                        <w:gridCol w:w="11"/>
                        <w:gridCol w:w="58"/>
                        <w:gridCol w:w="83"/>
                        <w:gridCol w:w="48"/>
                        <w:gridCol w:w="71"/>
                        <w:gridCol w:w="359"/>
                        <w:gridCol w:w="42"/>
                        <w:gridCol w:w="28"/>
                        <w:gridCol w:w="140"/>
                        <w:gridCol w:w="222"/>
                        <w:gridCol w:w="58"/>
                        <w:gridCol w:w="64"/>
                        <w:gridCol w:w="76"/>
                        <w:gridCol w:w="44"/>
                        <w:gridCol w:w="16"/>
                        <w:gridCol w:w="95"/>
                        <w:gridCol w:w="11"/>
                        <w:gridCol w:w="11"/>
                        <w:gridCol w:w="56"/>
                        <w:gridCol w:w="9"/>
                        <w:gridCol w:w="40"/>
                        <w:gridCol w:w="1"/>
                        <w:gridCol w:w="16"/>
                        <w:gridCol w:w="63"/>
                        <w:gridCol w:w="10"/>
                        <w:gridCol w:w="32"/>
                        <w:gridCol w:w="79"/>
                        <w:gridCol w:w="139"/>
                        <w:gridCol w:w="26"/>
                        <w:gridCol w:w="9"/>
                        <w:gridCol w:w="4"/>
                        <w:gridCol w:w="52"/>
                        <w:gridCol w:w="9"/>
                        <w:gridCol w:w="120"/>
                        <w:gridCol w:w="121"/>
                        <w:gridCol w:w="139"/>
                        <w:gridCol w:w="26"/>
                        <w:gridCol w:w="9"/>
                        <w:gridCol w:w="3"/>
                        <w:gridCol w:w="1"/>
                        <w:gridCol w:w="53"/>
                        <w:gridCol w:w="7"/>
                        <w:gridCol w:w="35"/>
                        <w:gridCol w:w="86"/>
                        <w:gridCol w:w="19"/>
                        <w:gridCol w:w="26"/>
                        <w:gridCol w:w="1028"/>
                      </w:tblGrid>
                      <w:tr>
                        <w:trPr>
                          <w:trHeight w:val="2070" w:hRule="atLeast"/>
                        </w:trPr>
                        <w:tc>
                          <w:tcPr>
                            <w:tcW w:w="5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gridSpan w:val="2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  <w:br/>
                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2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gridSpan w:val="1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2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5" w:type="dxa"/>
                            <w:gridSpan w:val="10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6 годы  и их значениях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8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нкт Федерального плана</w:t>
                              <w:br/>
                              <w:t xml:space="preserve"> статистических работ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7" w:type="dxa"/>
                            <w:gridSpan w:val="8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5" w:hRule="atLeast"/>
                          <w:cantSplit w:val="true"/>
                        </w:trPr>
                        <w:tc>
                          <w:tcPr>
                            <w:tcW w:w="5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278" w:right="113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278" w:right="113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</w:t>
                              <w:br/>
                              <w:t xml:space="preserve">(первы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од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ализаци</w:t>
                            </w:r>
                          </w:p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)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1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</w:t>
                              <w:br/>
                              <w:t>(третий год реализации)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3</w:t>
                              <w:br/>
                              <w:t xml:space="preserve">(четвертый год реализации) 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4</w:t>
                              <w:br/>
                              <w:t xml:space="preserve">(пятый год реализации) 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5</w:t>
                              <w:br/>
                              <w:t xml:space="preserve">(шестой год реализации) 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 (седьмой год реализации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40" w:leader="none"/>
                              </w:tabs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40" w:leader="none"/>
                              </w:tabs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95" w:type="dxa"/>
                            <w:gridSpan w:val="9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АЯ ПРОГРАММА "Развитие физической культуры и спорта"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-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gridSpan w:val="3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казатель (индикатор) 1, определяющий результативность государственной программы в целом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48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2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4192" w:type="dxa"/>
                            <w:gridSpan w:val="1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1 "Развитие физической культуры и массового спорта в Верхнемамонском муниципальном районе"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5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1 общий для подпрограммы 1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мероприя-тий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4192" w:type="dxa"/>
                            <w:gridSpan w:val="1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0" w:hRule="atLeast"/>
                        </w:trPr>
                        <w:tc>
                          <w:tcPr>
                            <w:tcW w:w="5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2 общий для подпрограммы 1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12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21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2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52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76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01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7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54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8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6" w:hRule="atLeast"/>
                        </w:trPr>
                        <w:tc>
                          <w:tcPr>
                            <w:tcW w:w="5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3 определяющий результативность только основного мероприятия 1.1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0.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6" w:type="dxa"/>
                            <w:gridSpan w:val="1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9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55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716" w:type="dxa"/>
                            <w:gridSpan w:val="1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4" w:hRule="atLeast"/>
                        </w:trPr>
                        <w:tc>
                          <w:tcPr>
                            <w:tcW w:w="5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4 определяющий результативность только основного мероприятия 1.1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49.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,8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0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5 общий для подпрограммы 1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исленность лиц, систематически занимающихся физической культурой и спортом  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15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20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8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8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88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5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0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99" w:type="dxa"/>
                            <w:gridSpan w:val="1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99" w:type="dxa"/>
                            <w:gridSpan w:val="1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4 Организация мероприятий направленных на пропаганду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3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0" w:type="dxa"/>
                            <w:gridSpan w:val="70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новное мероприятие 1.5. Организация мероприятий, направленных на пропаганду физической культуры и спорта. 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5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8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2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4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9" w:type="dxa"/>
                            <w:gridSpan w:val="6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9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417" w:type="dxa"/>
                            <w:gridSpan w:val="10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2 "Строительство и реконструкция спортивных сооружений в Верхнемамонском муниципальном районе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7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2.1 общий для подпрограммы 2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Единовременная пропускная способность объектов спорта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1.</w:t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90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90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4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3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1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45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2.2 общий для подпрограммы 32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спортивных сооружений на 10 тыс. человек населения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3.</w:t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1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99" w:type="dxa"/>
                            <w:gridSpan w:val="1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2.1 "Строительство и реконструкция объектов капитального строительства муниципальной собственности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12635" w:type="dxa"/>
                            <w:gridSpan w:val="9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  <w:br/>
                              <w:t>к  муниципальной программ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Развитие физической культуры и спорта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оронежской области" на 2020-2026 годы  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2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23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97" w:type="dxa"/>
                            <w:gridSpan w:val="8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ы местного бюджета на реализацию муниципальной программы "Развитие физической культуры и спорта Верхнемамонского муниципального района Воронежской области" на 2020-2026 годы  </w:t>
                              <w:br/>
                              <w:t xml:space="preserve">       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9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gridSpan w:val="2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татус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муниципальной программы, подпрограммы, основного мероприятия 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Наименование ответственного исполнителя, исполнителя - главного распорядителя средств местного бюджета (далее - ГРБС)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Расходы местного бюджета по годам реализации муниципальной программы, тыс. руб.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49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2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  <w:br/>
                              <w:t>(первый год реализации)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  <w:br/>
                              <w:t xml:space="preserve">(третий год реализации) 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  <w:br/>
                              <w:t xml:space="preserve">(четвертый год реализации)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  <w:br/>
                              <w:t xml:space="preserve">(пятый год реализации) 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025 (шестой год реализации) 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15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 (седьмой год реализации)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9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УНИЦИПАЛЬНАЯ ПРОГРАММА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"Развитие физической культуры и спорта Верхнемамонского муниципального района Воронежской области"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70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94,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470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494,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тдел по архитектуре, строительству, транспорту, связи и ЖКХ 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470,3                                                   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494,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ПОДПРОГРАММА 1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Развитие физической культуры и массового  спорта в Верхнемамонском муниципальном районе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2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66,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242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6,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сновное мероприятие 1.1 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242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6,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242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67" w:hanging="0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6,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сновное мероприятие 1.2 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сновное мероприятие 1.3 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Обеспечение участия верхнемамонских спортсменов в областных и всероссийских  спортивных мероприятиях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1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сновное мероприятие 1.4 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овершенствование спортивной инфраструктуры и материально – технической базы для занятий физической культурой и спортом.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ПОДПРОГРАММА 2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троительство и реконструкция спортивных сооружений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8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Отдел по архитектуре, строительству, транспорту, связи и ЖКХ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сновное мероприятие 2.1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оительство и реконструкция объектов капитального строительства муниципальной собственности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990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тдел по архитектуре, строительству, транспорту, связи и ЖКХ 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850"/>
        <w:gridCol w:w="108"/>
        <w:gridCol w:w="31"/>
        <w:gridCol w:w="997"/>
        <w:gridCol w:w="180"/>
        <w:gridCol w:w="194"/>
        <w:gridCol w:w="850"/>
        <w:gridCol w:w="898"/>
        <w:gridCol w:w="58"/>
        <w:gridCol w:w="37"/>
        <w:gridCol w:w="1546"/>
        <w:gridCol w:w="64"/>
        <w:gridCol w:w="672"/>
        <w:gridCol w:w="126"/>
        <w:gridCol w:w="195"/>
        <w:gridCol w:w="745"/>
        <w:gridCol w:w="68"/>
        <w:gridCol w:w="179"/>
        <w:gridCol w:w="117"/>
        <w:gridCol w:w="283"/>
        <w:gridCol w:w="401"/>
        <w:gridCol w:w="86"/>
        <w:gridCol w:w="105"/>
        <w:gridCol w:w="671"/>
        <w:gridCol w:w="186"/>
        <w:gridCol w:w="252"/>
        <w:gridCol w:w="25"/>
        <w:gridCol w:w="771"/>
        <w:gridCol w:w="86"/>
        <w:gridCol w:w="300"/>
        <w:gridCol w:w="119"/>
        <w:gridCol w:w="695"/>
        <w:gridCol w:w="439"/>
        <w:gridCol w:w="259"/>
        <w:gridCol w:w="48"/>
        <w:gridCol w:w="969"/>
        <w:gridCol w:w="23"/>
        <w:gridCol w:w="377"/>
        <w:gridCol w:w="663"/>
        <w:gridCol w:w="252"/>
        <w:gridCol w:w="239"/>
        <w:gridCol w:w="49"/>
        <w:gridCol w:w="12"/>
        <w:gridCol w:w="38"/>
        <w:gridCol w:w="23"/>
        <w:gridCol w:w="435"/>
        <w:gridCol w:w="16"/>
        <w:gridCol w:w="202"/>
        <w:gridCol w:w="21"/>
        <w:gridCol w:w="16"/>
      </w:tblGrid>
      <w:tr>
        <w:trPr>
          <w:trHeight w:val="1500" w:hRule="atLeast"/>
        </w:trPr>
        <w:tc>
          <w:tcPr>
            <w:tcW w:w="230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231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риложение 3</w:t>
              <w:br/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0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1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1335" w:hRule="atLeast"/>
        </w:trPr>
        <w:tc>
          <w:tcPr>
            <w:tcW w:w="11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</w:r>
          </w:p>
        </w:tc>
        <w:tc>
          <w:tcPr>
            <w:tcW w:w="14748" w:type="dxa"/>
            <w:gridSpan w:val="4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Развитие физической культуры и спорта Верхнемамонского муниципального района Воронежской области" на 2020-2026 годы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  <w:r>
              <w:rPr>
                <w:sz w:val="16"/>
                <w:szCs w:val="16"/>
              </w:rPr>
              <w:br/>
              <w:t>(первый год реализации)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  <w:r>
              <w:rPr>
                <w:sz w:val="16"/>
                <w:szCs w:val="16"/>
              </w:rPr>
              <w:br/>
              <w:t>(второй год реализации)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  <w:r>
              <w:rPr>
                <w:sz w:val="16"/>
                <w:szCs w:val="16"/>
              </w:rPr>
              <w:br/>
              <w:t xml:space="preserve">(третий год реализации) 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  <w:r>
              <w:rPr>
                <w:sz w:val="16"/>
                <w:szCs w:val="16"/>
              </w:rPr>
              <w:br/>
              <w:t>(четвертый год реализ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  <w:r>
              <w:rPr>
                <w:sz w:val="16"/>
                <w:szCs w:val="16"/>
              </w:rPr>
              <w:br/>
              <w:t>(пятый год реализаци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  <w:r>
              <w:rPr>
                <w:sz w:val="16"/>
                <w:szCs w:val="16"/>
              </w:rPr>
              <w:br/>
              <w:t>(шестой год реализации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 (седьмой год реализации)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азвитие физической культуры и спорта Верхнемамонского муниципального района Воронежской области"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728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07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77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60,0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>0,00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78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336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>660,0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>0,00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>0,00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 xml:space="preserve">0,00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1</w:t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витие физической культуры и массового спорта в Верхнемамонском муниципальном районе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6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6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</w:t>
            </w:r>
            <w:r>
              <w:rPr/>
              <w:t>660,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6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</w:t>
            </w:r>
            <w:r>
              <w:rPr/>
              <w:t>1266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6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</w:t>
            </w: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2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301" w:leader="none"/>
                <w:tab w:val="center" w:pos="530" w:leader="none"/>
              </w:tabs>
              <w:autoSpaceDE w:val="true"/>
              <w:rPr/>
            </w:pPr>
            <w:r>
              <w:rPr/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01" w:leader="none"/>
                <w:tab w:val="center" w:pos="530" w:leader="none"/>
              </w:tabs>
              <w:autoSpaceDE w:val="true"/>
              <w:rPr/>
            </w:pPr>
            <w:r>
              <w:rPr/>
              <w:tab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38" w:leader="none"/>
                <w:tab w:val="center" w:pos="530" w:leader="none"/>
              </w:tabs>
              <w:autoSpaceDE w:val="true"/>
              <w:rPr/>
            </w:pPr>
            <w:r>
              <w:rPr/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38" w:leader="none"/>
                <w:tab w:val="center" w:pos="530" w:leader="none"/>
              </w:tabs>
              <w:autoSpaceDE w:val="true"/>
              <w:rPr/>
            </w:pPr>
            <w:r>
              <w:rPr/>
              <w:tab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301" w:leader="none"/>
                <w:tab w:val="center" w:pos="530" w:leader="none"/>
              </w:tabs>
              <w:autoSpaceDE w:val="true"/>
              <w:rPr/>
            </w:pPr>
            <w:r>
              <w:rPr/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01" w:leader="none"/>
                <w:tab w:val="center" w:pos="530" w:leader="none"/>
              </w:tabs>
              <w:autoSpaceDE w:val="true"/>
              <w:rPr/>
            </w:pPr>
            <w:r>
              <w:rPr/>
              <w:t xml:space="preserve">  </w:t>
            </w:r>
            <w:r>
              <w:rPr/>
              <w:tab/>
              <w:t xml:space="preserve"> 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3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еспечение участия верхнемамонских спортсменов в областных и всероссийских  спортивных мероприятиях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4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портивной инфраструктуры и материально – технической базы для занятий физической культурой и спортом.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2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спортивных сооружений Верхнемамонского муниципального района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9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8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2.1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объектов капитального строительства муниципальной собственности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59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18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16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16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10" w:type="dxa"/>
            <w:gridSpan w:val="3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лан реализации муниципальной программы "Развитие физической культуры и спорта Верхнемамонского муниципального района Воронежской области" на 2020-2026 годы  </w:t>
              <w:br/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, наименование статей расходов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роприятия (исполнительный орган муниципальной власти Верхнемамонского муниципального района, иной главный распорядитель средств областного бюджета), Ф.И.О., должность исполнителя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6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, предусмотренные муниципальным бюджетом, на 2024 год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Б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Развитие физической культуры и спорта"     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озможности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льного района  спортивных соревнований.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физической культуры и массового  спорта в Верхнемамонском муниципальном районе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 202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 2024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,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  <w:br/>
              <w:t>мероприятие 1.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а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2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24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</w:t>
              <w:br/>
              <w:t>мероприятие 1.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 в занятия физической культурой и массовым спортом, включая категорию граждан  с ограниченными возможностями здоровья.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ечение  период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ечение  периода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6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  <w:br/>
              <w:t>мероприятие 1.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верхнемамонских спортсменов в межрегиональных, всероссийских и международных  спортивных мероприятиях.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ечение  период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ечение  периода</w:t>
            </w:r>
          </w:p>
        </w:tc>
        <w:tc>
          <w:tcPr>
            <w:tcW w:w="269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рейтинга Воронежской области на всероссийской и международной спортивной арене.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</w:t>
              <w:br/>
              <w:t>мероприятие 1.4.</w:t>
            </w:r>
          </w:p>
        </w:tc>
        <w:tc>
          <w:tcPr>
            <w:tcW w:w="184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  <w:tc>
          <w:tcPr>
            <w:tcW w:w="2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24</w:t>
            </w:r>
          </w:p>
        </w:tc>
        <w:tc>
          <w:tcPr>
            <w:tcW w:w="269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троительство и реконструкция спортивных сооружений Верхнемамонского муниципального района 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 по образованию администрации муниципального района, администрация Верхнемамонского муниципального района 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 20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 2024</w:t>
            </w:r>
          </w:p>
        </w:tc>
        <w:tc>
          <w:tcPr>
            <w:tcW w:w="26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6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</w:t>
              <w:br/>
              <w:t>мероприятие 2.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спортивных объектов муниципальной собственности.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образованию администрации муниципального района,  администрации Верхнемамонского муниципального района 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24</w:t>
            </w:r>
          </w:p>
        </w:tc>
        <w:tc>
          <w:tcPr>
            <w:tcW w:w="26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ортивной инфраструктуры в Верхнемамонском муниципальном районе  для обеспечение возможности населению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учебно-тренировочного процесса физкультурой учащихся образовательных учреждений.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36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6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8">
    <w:name w:val="Основной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Rvts1415">
    <w:name w:val="rvts1415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">
    <w:name w:val="r"/>
    <w:basedOn w:val="Style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23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0" w:after="12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5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before="120" w:after="120"/>
      <w:ind w:firstLine="540"/>
      <w:jc w:val="both"/>
    </w:pPr>
    <w:rPr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12">
    <w:name w:val="Обычный (веб)1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er">
    <w:name w:val="Foot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28">
    <w:name w:val="раздилитель сноски"/>
    <w:basedOn w:val="Normal"/>
    <w:next w:val="Footnote"/>
    <w:qFormat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autoSpaceDE w:val="tru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Rvps1401">
    <w:name w:val="rvps1401"/>
    <w:basedOn w:val="Normal"/>
    <w:qFormat/>
    <w:pPr>
      <w:widowControl/>
      <w:autoSpaceDE w:val="true"/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4">
    <w:name w:val="Знак4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17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harChar2CharChar">
    <w:name w:val="Char Char2 Знак Знак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CharChar">
    <w:name w:val="Знак Знак2 Char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CharCharCharChar">
    <w:name w:val="Знак Знак3 Char Char Знак Знак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</w:rPr>
  </w:style>
  <w:style w:type="paragraph" w:styleId="41">
    <w:name w:val="Знак4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harChar2CharChar1">
    <w:name w:val="Char Char2 Знак Знак Char Char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Текст выноски"/>
    <w:basedOn w:val="Normal"/>
    <w:qFormat/>
    <w:pPr>
      <w:widowControl/>
      <w:autoSpaceDE w:val="true"/>
      <w:jc w:val="both"/>
    </w:pPr>
    <w:rPr>
      <w:rFonts w:ascii="Arial" w:hAnsi="Arial" w:cs="Arial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Знак1 Знак Знак 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70150658.2000/" TargetMode="External"/><Relationship Id="rId4" Type="http://schemas.openxmlformats.org/officeDocument/2006/relationships/image" Target="media/image2.wmf"/><Relationship Id="rId5" Type="http://schemas.openxmlformats.org/officeDocument/2006/relationships/hyperlink" Target="garantf1://70150658.100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30:00Z</dcterms:created>
  <dc:creator>Zhukovi</dc:creator>
  <dc:description/>
  <cp:keywords/>
  <dc:language>en-US</dc:language>
  <cp:lastModifiedBy>Patrashova</cp:lastModifiedBy>
  <cp:lastPrinted>2024-01-19T14:11:00Z</cp:lastPrinted>
  <dcterms:modified xsi:type="dcterms:W3CDTF">2024-01-19T12:04:00Z</dcterms:modified>
  <cp:revision>163</cp:revision>
  <dc:subject/>
  <dc:title/>
</cp:coreProperties>
</file>