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«Вовлечение молодежи в социальную практику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дпрограммы «Вовлечение молодежи в социальную практику» муниципальной программы Верхнемамонского муниципального района «Развитие образования» на 2020-2026 годы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34"/>
      </w:tblGrid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z w:val="28"/>
                <w:szCs w:val="28"/>
              </w:rPr>
              <w:t xml:space="preserve">«Вовлечение молодежи в социальную практику» </w:t>
            </w:r>
            <w:r>
              <w:rPr>
                <w:sz w:val="28"/>
                <w:szCs w:val="28"/>
              </w:rPr>
              <w:t>муниципальной программы Верхнемамонского муниципального района Воронежской области «Развитие образова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- 2026 годы 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образованию администрации Верхнемамо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ерхнемамонского муниципального района Воронежской области</w:t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ормирование целостной системы поддержки  молодежи и подготовке ее к службе в Вооруженных Силах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витие системы информирования молодежи о потенциальных возможностях саморазвития и мониторинга молодежной политики в муниципальном рай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влечение молодежи в социальную практику и обеспечение поддержки научной, творческой и предпринимательской активности молодеж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ажданское образование и патриотическое воспитание молодежи, содействие формированию правовых, культурных и нравственных ценностей среди молодежи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успешной социализации и эффективной самореализации молодежи Верхнемамо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организация работы по развитию системы информирования молодежи о потенциальных возможностях саморазвития и мониторинга молодежной политики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взаимодействия с молодежными общественными объединениями,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мерческими организациям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молодежи в общественную деятельность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еханизмов формирования целостной  системы подготовки молодежи к службе в Вооруженных Силах РФ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новные целевые показатели и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ндикаторы подпрограммы     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    количество мероприятий, проектов (программ), направленных на формирования правовых, культурных и нравственных ценностей среди молодежи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молодых людей, вовлеченных в программы и проекты, направленные на интеграцию в жизнь общества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молодых людей, участвующих в различных формах самоорганизации и структурах социальной направленности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военно-патриотических объединений, военно-спортивных молодежных и детских организаций – клубов, музе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- 2020 – 2026 годы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ервый этап - 2020 - 2021 годы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торой этап - 2022 - 2023 год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- 2024 - 2025 годы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этап -2026 год</w:t>
            </w:r>
          </w:p>
        </w:tc>
      </w:tr>
      <w:tr>
        <w:trPr>
          <w:trHeight w:val="699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сего по подпрограмме – 0,0 тыс. рублей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 муниципаль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,0 тыс.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ластной бюджет-0,00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о год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 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 год – 0,0 тыс.руб.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количество мероприятий, проектов (программ), направленных на формирования правовых, культурных и нравственных ценностей среди молодежи – 80 единиц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/>
              <w:t>-  </w:t>
            </w:r>
            <w:r>
              <w:rPr>
                <w:sz w:val="28"/>
                <w:szCs w:val="28"/>
              </w:rPr>
              <w:t>у</w:t>
            </w:r>
            <w:r>
              <w:rPr>
                <w:bCs/>
                <w:color w:val="000000"/>
                <w:sz w:val="28"/>
                <w:szCs w:val="28"/>
              </w:rPr>
              <w:t>величение количества молодых людей, вовлеченных в программы и проекты, направленные на интеграцию в жизнь общества – до 2000 человек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величение количества молодежи в различных формах самоорганизации и структурах социальной направленности – до 1000 челове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вышение осведомленности молодых  людей о потенциальных возможностях проявления социальной инициативы в общественной и общественно-политической жизни до  18 % от общего числа молодежи муниципальн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1"/>
          <w:numId w:val="8"/>
        </w:numPr>
        <w:spacing w:lineRule="auto" w:line="36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района проживает 3559 молодых людей в возрасте от 14 до 35 лет, что составляет 19% от всего населения. </w:t>
      </w:r>
    </w:p>
    <w:p>
      <w:pPr>
        <w:pStyle w:val="TextBody"/>
        <w:spacing w:lineRule="auto" w:line="276" w:before="0" w:after="0"/>
        <w:ind w:right="20" w:firstLine="720"/>
        <w:jc w:val="both"/>
        <w:rPr/>
      </w:pPr>
      <w:r>
        <w:rPr>
          <w:sz w:val="28"/>
          <w:szCs w:val="28"/>
        </w:rPr>
        <w:t xml:space="preserve">К сожалению, значительная часть молодежи в сельской местности испытывает серьезные  трудности: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профессионального самоопределения и трудоустройства в селе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национального и духовно-нравственного самосознания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организации досуга;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алкоголизма, курения, наркомании; </w:t>
      </w:r>
    </w:p>
    <w:p>
      <w:pPr>
        <w:pStyle w:val="TextBody"/>
        <w:spacing w:lineRule="auto" w:line="360" w:before="0" w:after="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испытывает дефицит социальных институтов. Поэтому многие молодые люди не хотят жить и работать в селе и уезжают в город, даже когда в селе есть работа. Вызывает обеспокоенность процент миграции молодежи из сельской местности в город. Молодежь, которая получила образование в городе, не спешит возвращаться на свою «малую родину». Согласно статистическим данным, количество молодежи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проживающих на территории Верхнемамонского муниципального района уменьшается.  </w:t>
      </w:r>
    </w:p>
    <w:p>
      <w:pPr>
        <w:pStyle w:val="TextBody"/>
        <w:spacing w:lineRule="auto" w:line="360" w:before="0" w:after="0"/>
        <w:ind w:right="20" w:firstLine="720"/>
        <w:jc w:val="both"/>
        <w:rPr/>
      </w:pPr>
      <w:r>
        <w:rPr>
          <w:sz w:val="28"/>
          <w:szCs w:val="28"/>
        </w:rPr>
        <w:t>Переход к рыночным отношениям значительно обострил проблему занятости молодежи. На селе эта проблема стоит еще более остро, что связано, прежде всего, с резким спадом производства и сокращением рабочих мест в основной отрасли сельской экономики</w:t>
      </w:r>
      <w:r>
        <w:rPr>
          <w:color w:val="000000"/>
          <w:sz w:val="28"/>
          <w:szCs w:val="28"/>
        </w:rPr>
        <w:t xml:space="preserve"> - сельском хозяйстве. 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е предпринимательство и фермерство в силу отсутствия стартового капитала и необходимых профессиональных навыков не притягивают молодежь. На территории Верхнемамонского муниципального района   молодежь,  занятая  </w:t>
      </w:r>
      <w:r>
        <w:rPr>
          <w:color w:val="000000"/>
          <w:sz w:val="28"/>
          <w:szCs w:val="28"/>
        </w:rPr>
        <w:t xml:space="preserve">в сельском хозяйстве составляет  </w:t>
      </w:r>
      <w:r>
        <w:rPr>
          <w:sz w:val="28"/>
          <w:szCs w:val="28"/>
        </w:rPr>
        <w:t>36%</w:t>
      </w:r>
      <w:r>
        <w:rPr>
          <w:color w:val="000000"/>
          <w:sz w:val="28"/>
          <w:szCs w:val="28"/>
        </w:rPr>
        <w:t xml:space="preserve"> от общего количества работающих в этой отрасл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молодых специалистов в данной сфере в 2020 г. -  </w:t>
      </w:r>
      <w:r>
        <w:rPr>
          <w:color w:val="000000"/>
          <w:sz w:val="28"/>
          <w:szCs w:val="28"/>
          <w:lang w:val="ru-RU"/>
        </w:rPr>
        <w:t>19</w:t>
      </w:r>
      <w:r>
        <w:rPr>
          <w:color w:val="000000"/>
          <w:sz w:val="28"/>
          <w:szCs w:val="28"/>
        </w:rPr>
        <w:t xml:space="preserve"> человек.</w:t>
      </w:r>
    </w:p>
    <w:p>
      <w:pPr>
        <w:pStyle w:val="TextBody"/>
        <w:spacing w:lineRule="auto" w:line="36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стается важным факт низкой средней заработной платы молодых специалистов в муниципальном районе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положительное восприятие происшедших в стране перемен, по данным последних опросов молодёжь 18-35 лет скептически оценивает перспективы своего карьерного роста. 23% молодёжи полагают, что успех наиболее вероятен в творческих профессиях; о сферах бизнеса и управления то же самое говорят по 14%, и лишь 7% - предпочитают политическую деятельность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егодняшней молодежи предстоит жить и действовать в условиях усиления глобальной конкуренции, возрастания роли инноваций и значения человеческого капитала как основного фактора экономического развития. Именно молодому поколению предстоит завтра отстаивать позиции нашей страны в мире и именно от ее способностей, возможностей, убеждений будет зависеть достижимость целей, сформулированных в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Концепции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долгосрочного социально-экономического развития Российской Федерации на период до 2026 года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нформационно-социальной работы с сельской молодежью обусловливается следующими обстоятельствами. Во-первых, молодые люди составляют более трети сельского населения в трудоспособном возрасте. Во-вторых, они - будущее страны, поэтому от стартовых условий деятельности молодежи во многом зависит последующее развитие не только экономики, но и общества в целом. Вместе с тем, молодежь является одной из наиболее уязвимых групп на рынке труд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настоящее время формирование гражданственности и патриотизма молодежи является ключевой задачей в социокультурной модернизации России. Важнейшими задачами воспитания молодого поколения должны стать формирование гражданской ответственности и правового самосознания, российской идентичности, духовности и культуры, инициативности и самостоятельности, толеран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острых проблем для молодежи остается жилищное обеспечение. Несмотря на модернизацию и реформирование жилищно-коммунального хозяйства, определения новых форм и механизмов для обеспечения жильем молодых семей, их положение в большей степени не изменяется и не влияет на изменение демографической ситуации.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блема занятости молодежи, включающая в себя: трудоустройство, организацию досуга, социальную активность, развитие собственной предпринимательской инициативы. Вместе с тем, необходимо решать вопросы формирования молодежного рынка труда на селе, разработки концепции занятости сельской молодежи и направлений расширения сферы приложения ее труда, подготовки и адаптации молодежи к труду в условиях развития рыночной экономики, а также ее социально-профессиональной защиты. </w:t>
      </w:r>
    </w:p>
    <w:p>
      <w:pPr>
        <w:pStyle w:val="22"/>
        <w:shd w:fill="auto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лодежь и учащие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немамо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успешно участвует в реализации приоритетного национального проекта «Образование» в части, касающейся поддержки талантливой молодежи.</w:t>
      </w:r>
    </w:p>
    <w:p>
      <w:pPr>
        <w:pStyle w:val="22"/>
        <w:shd w:fill="auto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ероприятиях муниципального уровня ежегодно задействовано порядка </w:t>
      </w:r>
      <w:r>
        <w:rPr>
          <w:rFonts w:cs="Times New Roman" w:ascii="Times New Roman" w:hAnsi="Times New Roman"/>
          <w:sz w:val="28"/>
          <w:szCs w:val="28"/>
          <w:lang w:val="ru-RU"/>
        </w:rPr>
        <w:t>1000</w:t>
      </w:r>
      <w:r>
        <w:rPr>
          <w:rFonts w:cs="Times New Roman" w:ascii="Times New Roman" w:hAnsi="Times New Roman"/>
          <w:sz w:val="28"/>
          <w:szCs w:val="28"/>
        </w:rPr>
        <w:t xml:space="preserve"> человек, что составляет пример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,6 </w:t>
      </w:r>
      <w:r>
        <w:rPr>
          <w:rFonts w:cs="Times New Roman" w:ascii="Times New Roman" w:hAnsi="Times New Roman"/>
          <w:sz w:val="28"/>
          <w:szCs w:val="28"/>
        </w:rPr>
        <w:t xml:space="preserve"> % от общего количества молодеж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истические д</w:t>
      </w:r>
      <w:r>
        <w:rPr>
          <w:rFonts w:cs="Times New Roman" w:ascii="Times New Roman" w:hAnsi="Times New Roman"/>
          <w:sz w:val="28"/>
          <w:szCs w:val="28"/>
        </w:rPr>
        <w:t>анны</w:t>
      </w:r>
      <w:r>
        <w:rPr>
          <w:rFonts w:cs="Times New Roman" w:ascii="Times New Roman" w:hAnsi="Times New Roman"/>
          <w:sz w:val="28"/>
          <w:szCs w:val="28"/>
          <w:lang w:val="ru-RU"/>
        </w:rPr>
        <w:t>е за период 2014-2019 гг.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молодежи Верхнемамонского муниципального района, участвующей в конкурсах, фестивалях, олимпиадах, </w:t>
      </w:r>
      <w:r>
        <w:rPr>
          <w:rFonts w:cs="Times New Roman" w:ascii="Times New Roman" w:hAnsi="Times New Roman"/>
          <w:sz w:val="28"/>
          <w:szCs w:val="28"/>
        </w:rPr>
        <w:t xml:space="preserve">с каждым годом возрастает с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% в 20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оду до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,2% в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у, однако практическое применение своего таланта видят только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% опрошенных. Описанная выше ситуация свидетельствует о том, что необходимо создавать условия для реализации инновационного потенциала молодого поколения, и прежде всего - его наиболее одаренной ч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На территории  Верхнемамонского муниципального района реализация муниципальной молодежной политики осуществляется через программно-целевой подх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стижение молодыми людьми экономической самостоятельности, развитие предпринимательской активности, реализация их творческого потенциала, формирование у молодежи мировоззрения гражданина-патриота, созидателя будущего во многом обусловлено проведением непрерывной системной политики в отношении молоде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Style17"/>
        <w:numPr>
          <w:ilvl w:val="1"/>
          <w:numId w:val="10"/>
        </w:numPr>
        <w:spacing w:before="0" w:after="0"/>
        <w:contextualSpacing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программно-целевого подхода лежит правовое регулирование, закрепляющее основные права, обязанности и меры по государственной поддержке молодежи в Российской Федерации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9 мая 1995 года № 82-ФЗ «Об общественных объединениях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8 июня 1995 года № 98-ФЗ «О государственной поддержке молодежных и детских общественных объединений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30 июня 2010 года № 65-ОЗ «О Стратегии социально-экономического развития Воронежской области на долгосрочную перспективу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12 мая 2009 года № 32-ОЗ «О государственной молодежной политике в Воронежской област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6 июля 2009 года № 66-ОЗ «О государственной (областной) поддержке молодежных и детских общественных объединений в Воронежской области»;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5 марта 2009 года № 05-ОЗ «О взаимодействии органов государственной власти Воронежской области и общественных объединений».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6.10.2010 № 103-ОЗ «О патриотическом воспитании в Воронежской области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360"/>
        <w:ind w:left="0"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но-правовые акты органов местного самоуправления Верхнемамонского муниципального района. 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ю, подпрограммы является </w:t>
      </w:r>
      <w:r>
        <w:rPr>
          <w:color w:val="000000"/>
          <w:sz w:val="28"/>
          <w:szCs w:val="28"/>
        </w:rPr>
        <w:t>создание условий успешной социализации и эффективной самореализации молодежи Верхнемамо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ой цели предполагается осуществить за счет решения следующих задач: 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молодежи в общественную деятельность;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го взаимодействия с молодежными общественными объединениями,  некоммерческими организациями;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ов формирования целостной  системы подготовки молодежи к службе в Вооруженных Силах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витию системы информирования молодежи о потенциальных возможностях саморазвития и мониторинга молод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оставленных задач будет обеспечено путем эффективного взаимодействия органов муниципальной власти с региональными органами исполнительной власти, государственными и муниципальными учреждениями, общественными объединениями и молодежными организациями,  действующих на территории Верхнемамонского муниципального район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промежуточных и конечных результатов реализации подпрограммы будут использованы следующие показатели</w:t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казателях (индикаторах) подпрограммы  «Вовлечение молодежи в социальную практику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992"/>
        <w:gridCol w:w="851"/>
        <w:gridCol w:w="992"/>
        <w:gridCol w:w="992"/>
        <w:gridCol w:w="993"/>
        <w:gridCol w:w="1134"/>
      </w:tblGrid>
      <w:tr>
        <w:trPr>
          <w:trHeight w:val="1127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по годам реализации подпрограммы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27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лодых людей, вовлеченных в мероприятия и проекты (программы), направленные на интеграцию в жизнь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численности молодежи в муницип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821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олодых людей, участвующих в различных формах самоорганизации и структурах социальной направл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т численности молодежи в муниципальном район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, программ и проектов, направленных на формирование правовых, культурных и нравственных ценностей среди молодеж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и показателей эффективности реализации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ичество молодых людей, вовлеченных в программы и проекты, направленные на интеграцию в жизнь общества определяется по результатам мониторинга реализованных на территории Верхнемамонского муниципального района  программ и проектов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молодых людей, участвующих в различных формах самоорганизации и структурах социальной направленности и количество мероприятий, программ и проектов, направленных на формирование правовых, культурных и нравственных ценностей среди молодежи определяется по результатам мониторинга реализации программных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военно-патриотических объединений, военно-спортивных молодежных и детских организаций – клубов, музеев определяется по результатам мониторинга реализации программных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дельный вес молодых людей, осведомленных о потенциальных возможностях проявления социальной инициативы в общественно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– количество </w:t>
      </w:r>
      <w:r>
        <w:rPr>
          <w:color w:val="000000"/>
          <w:sz w:val="28"/>
          <w:szCs w:val="28"/>
        </w:rPr>
        <w:t>молодых людей, осведомленных о потенциальных возможностях проявления социальной инициативы в общественно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 общее количество молодежи проживающей на территории Верхнемамо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программа «Вовлечение молодежи в социальную практику» будет реализована в 2020 – 2025 го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- 2020 - 2021 годы;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этап - 2022 - 2023 годы;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2024 - 2025 г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26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1"/>
          <w:numId w:val="10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мероприятий подпрограмм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шения задач подпрограммы предусмотрена реализация основных четыре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1. подпрограммы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овлечение молодежи в социальную практику и обеспечение поддержки научной, творческой и предпринимательской активности молодеж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мероприятия:  создание и развитие организационных, правовых условий для вовлечения молодёжи в социальную практику, поддержка научной, творческой и предпринимательской активности молодежи, развитие и модернизация молодёжной инфраструктуры на территории муниципального района. </w:t>
      </w:r>
    </w:p>
    <w:p>
      <w:pPr>
        <w:pStyle w:val="22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и необходимо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детских и молодежных объединений, созданных на базе муниципальных учрежде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деятельности Молодежного парламентского объединения при Совете народных депутатов Верхнемамонского муниципального район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специалистов по работе с молодежью на курсах повышения квалифик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оциально-значимых проектов и программ муниципальных учреждений, реализующих программы по работе с молодежью, отобранных на конкурсной основ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влечение молодежи в общественную дея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5.1. будет осуществле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обмена информацией в сфере реализации государственной молодежной поли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укрепление материально-технической базы детских и молодежных общественных некоммерческих организаций (объединений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и проведение образовательных районных лагерных сборов, направленных на социализацию молодежи и интеграцию их в жизнь общ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пуляризацию рабочих профессий и поддержку молодых специалис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на конкурсной основе социально значимых проектов и программ муниципальных учреждений, реализующих программы по работе с молодежь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развитие научной и предпринимательской активности молоде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ления одаренных учащихся во всероссийский детский центр «Орлено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граммы: 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личество молодых людей, вовлеченных в программы и проекты, направленные на интеграцию в жизнь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ся  </w:t>
      </w:r>
      <w:r>
        <w:rPr>
          <w:bCs/>
          <w:color w:val="000000"/>
          <w:sz w:val="28"/>
          <w:szCs w:val="28"/>
        </w:rPr>
        <w:t>количество молодых людей, вовлеченных в программы и проекты, направленные на интеграцию в жизнь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2. подпрограммы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целостной системы поддержки  молодежи и подготовке ее к службе в Вооруженных Силах Российской Федера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5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дела молодежи и спорту администрации Верхнемамонского муниципального района,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ероприятия: создание условий для формирования целостной системы молодеж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молодежи к службе в Вооруженных Силах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взаимодействия с молодежными общественными организ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ханизмов формирования целостной системы подготовки молодежи к службе в ВС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5.2. будет осуществлена:</w:t>
      </w:r>
    </w:p>
    <w:p>
      <w:pPr>
        <w:pStyle w:val="22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оронно- спортивных лагере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оборонно-спортивных и патриотических клуб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профилактику асоциальных явлений в подростковой и молодежной среде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патриотическому воспитанию молодежи средствами туризм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9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и проведения мероприятий по приобщению молодежи к культурным ценност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В рамках основного мероприятия 5.2. будет осуществлен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связанных с интеллектуальным, творческим развитием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разовательных семинаров, лагерных сборов по развитию проектной культуры инициативной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социально значимых  проектов инициативной молодеж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социально значимых проектов  детских и молодежных общественных некоммерческих организаций (объединени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молодежи области в областных тематических лагерях, проект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еятельности молодежных, детских и юношеских военно-спортивных, военно-технических организаций (клубов, центров, музее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областных, всероссийских, межрегиональных мероприятиях, конкурс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мероприятий по поддержке деятельности детских организац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олодых людей, участвующих в различных формах самоорганизации и структурах социальной напра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количество молодых людей, участвующих в различных формах самоорганизации и структурах социальной напра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3. подпрограммы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 совершенствование формы гражданского образования и патриотического воспитания молодежи, оказание содействия формированию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5.3. будет осуществлен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развитие добровольческой (волонтерской) деятельности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моделей молодежного самоуправления и самоорганизации в ученических и трудовых коллектив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роектов и мероприятий, проводимых молодежным правительством, молодежным парламентом Воронежской обла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мероприятий, направленных на профилактику асоциальных явлений в подростковой и молодежной сред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воспитание толерантности в молодежной сред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работе с молодыми семьям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авовой защите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атриотическому и экологическому воспитанию молодежи средствами туризм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направленных на создание положительного образа Вооруженных Сил, формирование образа долга служения Отечеству у детей и молодеж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я мероприятий  по приобщению молодежи к культурным ценностям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в рамках празднования Дня молодеж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конкурсной основе мероприятий, проводимых детскими и молодежными общественными некоммерческими организациями (объединениями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и проведение мероприятий по реализации основных направлений государственной молодежной политики на территории Верхнемамонского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дпрограммы 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количество мероприятий, проектов (программ), направленных на формирования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величится </w:t>
      </w:r>
      <w:r>
        <w:rPr>
          <w:bCs/>
          <w:color w:val="000000"/>
          <w:sz w:val="28"/>
          <w:szCs w:val="28"/>
        </w:rPr>
        <w:t>количество мероприятий, проектов (программ), направленных на формирования правовых, культурных и нравственных ценностей среди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е мероприятие 4.4., подпрограм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системы информирования молодежи о потенциальных возможностях саморазвития и мониторинга молодежной полити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реализации – 2020-202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мероприятия: отдел по образованию администрации Верхнемамонского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: организация работы по развитию системы информирования молодежи о потенциальных возможностях саморазвития и мониторинга молодежной политики на территории Верхнемамонского муниципальн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мероприятия будут решены следующие задачи под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витию системы информирования молодежи о потенциальных возможностях саморазвития и мониторинга молодежн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сновного мероприятия 4.4. будет осуществлена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) разработка и издание презентационных материалов в целях достойного представления достижений молодежи муниципального района  на областном уровн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дение мониторинга, социологических исследований по реализации подпрограммы в различных направлениях; 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ероприятий, направленных на развитие социальной рекламы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готовление символики и атрибутики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) выпуск информационных материалов по освещению состояния и развития сферы государственной молодежной политики, допризывной подготовки молодежи в муниципальном районе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обретение или изготовление методической литературы, пособий, изданий, журналов, печатной продукции;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8) организация и проведение мероприятий, направленных на развитие школьной и молодежной прессы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держка информационного молодежного сайта, развитие системы электронного информирования молодежи о потенциальных возможностях само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направлено на достижение показателей:</w:t>
      </w:r>
    </w:p>
    <w:p>
      <w:pPr>
        <w:pStyle w:val="ConsPlusCel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граммы:</w:t>
      </w:r>
    </w:p>
    <w:p>
      <w:pPr>
        <w:pStyle w:val="ConsPlusCel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данного основного мероприятия будут достигнуты следующие результат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тся удельный вес молодых людей, осведомленных о потенциальных возможностях проявления социальной инициативы в общественной и общественно-политической жизн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1"/>
          <w:numId w:val="10"/>
        </w:numPr>
        <w:autoSpaceDE w:val="false"/>
        <w:spacing w:lineRule="auto" w:line="36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меры муниципального и правового регулирования под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правового регулирования предусматривают внесение изменений в действующее нормативно-правовые акты Верхнемамонского муниципального района,  Воронежской области, регулирующие правовые, организационные, экономические и социальные основы деятельности в сфере государственной молодежной политики, а также принятие нормативных правовых актов Верхнемамонского муниципального район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ые в рамках настоящей подпрограммы меры правового регулирования направлены на дальнейшее совершенствование форм и методов реализации муниципальной молодежной политик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autoSpaceDE w:val="false"/>
        <w:spacing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б участии общественных, научных и иных организаций, а также  внебюджетных фондов, юридических и физических лиц в реализации подпрограммы муниципальной программы</w:t>
      </w:r>
    </w:p>
    <w:p>
      <w:pPr>
        <w:pStyle w:val="Style17"/>
        <w:widowControl w:val="false"/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, научные и иные организации, а также  внебюджетные фонды, юридические   и физические лица участвуют в реализации основных мероприятий </w:t>
      </w:r>
      <w:r>
        <w:rPr>
          <w:color w:val="000000"/>
          <w:sz w:val="28"/>
          <w:szCs w:val="28"/>
        </w:rPr>
        <w:t xml:space="preserve">подпрограм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ми подпрограммы предусмотрены субсидии юридическим лицам, не являющихся муниципальными (государственными) учреждениями, осуществляющими деятельность в утверждение порядка предоставления и расходования субсидий из областного бюджета бюджетам некоммерческих организаций  на осуществление мероприятий подпрограммы «Вовлечение молодежи в социальную практику».</w:t>
      </w:r>
    </w:p>
    <w:p>
      <w:pPr>
        <w:pStyle w:val="Style17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1156" w:right="282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hd w:fill="auto" w:val="clear"/>
        <w:spacing w:lineRule="auto" w:line="360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Программы планируется осуществлять за счет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 бюджет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сидий областного бюджета (конкурсный отбор) в рамках государственной программы Воронежской области «Развитие образования», </w:t>
      </w:r>
      <w:r>
        <w:rPr>
          <w:rFonts w:cs="Times New Roman" w:ascii="Times New Roman" w:hAnsi="Times New Roman"/>
          <w:sz w:val="28"/>
          <w:szCs w:val="28"/>
        </w:rPr>
        <w:t xml:space="preserve">а также внебюджетных средств. В качестве внебюджетных средств планируется привлеч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понсорских </w:t>
      </w: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22"/>
        <w:shd w:fill="auto" w:val="clear"/>
        <w:spacing w:lineRule="auto" w:line="360"/>
        <w:ind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будет осуществляться в пределах средств, предусмотренных на эти цели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Совета народных депутатов Верхнемамо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 районном бюджете на очередной финансовый год. на соответствующий финансовый год и плановый период.</w:t>
      </w:r>
    </w:p>
    <w:p>
      <w:pPr>
        <w:pStyle w:val="22"/>
        <w:shd w:fill="auto" w:val="clear"/>
        <w:spacing w:lineRule="auto" w:line="360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о источникам и исполнителям отражено в  приложения № 2,3  к под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лан реализации мероприятий на 2020г.  представлен в приложении №4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доверие субъектов экономической деятельности к доступности мероприятий Подпрограммы, обусловленное недостаточным освещением в средствах массовой информации целей, задач и планируемых в рамках Подпрограммы результатов. Минимизация названного риска возможна за счет обеспечения широкого привлечения общественности к обсуждению целей, задач и механизмов развития государственной молодежной политики на территории Верхнемамонского муниципального района, а также публичного освещения хода и результатов реализации Под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ка эффективности реализации подпрограммы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рассматривается с точки зрения как количественных, так и качественных (социальных) показателей (приложение №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и результативности подпрограммы учитывает, во-первых, степень достижения целей и решения задач подпрограммы в целом и ее подпрограмм, во-вторых, степень соответствия запланированному уровню затрат и эффективности использования средств муниципального и областного бюджета и, в-третьих, степень реализации мероприятий и достижения ожидаемых непосредственных результатов их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  <w:lvl w:ilvl="8">
      <w:start w:val="201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9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upperRoman"/>
      <w:lvlText w:val="%2."/>
      <w:lvlJc w:val="righ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9">
    <w:lvl w:ilvl="0">
      <w:start w:val="8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upperRoman"/>
      <w:lvlText w:val="%2."/>
      <w:lvlJc w:val="righ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83" w:hanging="990"/>
      </w:pPr>
      <w:rPr>
        <w:rFonts w:cs="Times New Roman"/>
      </w:rPr>
    </w:lvl>
  </w:abstractNum>
  <w:abstractNum w:abstractNumId="12">
    <w:lvl w:ilvl="0">
      <w:start w:val="6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7"/>
      <w:numFmt w:val="upperRoman"/>
      <w:lvlText w:val="%1."/>
      <w:lvlJc w:val="right"/>
      <w:pPr>
        <w:tabs>
          <w:tab w:val="num" w:pos="0"/>
        </w:tabs>
        <w:ind w:left="1156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6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6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6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6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6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6" w:hanging="21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zxx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zxx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exact" w:line="245"/>
    </w:pPr>
    <w:rPr>
      <w:rFonts w:ascii="Arial" w:hAnsi="Arial" w:eastAsia="DejaVu Sans;Arial" w:cs="DejaVu Sans;Arial"/>
      <w:kern w:val="2"/>
      <w:sz w:val="17"/>
      <w:szCs w:val="17"/>
      <w:lang w:val="zxx" w:bidi="hi-I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166841E95F2427F18B5B4F16D060E686E581234E4643BF5D9CFCFCB394B960D8190CF14B03ER4g4G" TargetMode="External"/><Relationship Id="rId3" Type="http://schemas.openxmlformats.org/officeDocument/2006/relationships/hyperlink" Target="consultantplus://offline/ref=19C166841E95F2427F18B5B4F16D060E636659173EB96E33ACD5CDRCg8G" TargetMode="External"/><Relationship Id="rId4" Type="http://schemas.openxmlformats.org/officeDocument/2006/relationships/hyperlink" Target="consultantplus://offline/ref=19C166841E95F2427F18B5B4F16D060E606D5C1B37EC3931FD80C3CDCCR3g6G" TargetMode="External"/><Relationship Id="rId5" Type="http://schemas.openxmlformats.org/officeDocument/2006/relationships/hyperlink" Target="consultantplus://offline/ref=19C166841E95F2427F18B5B4F16D060E606A5A1431E83931FD80C3CDCCR3g6G" TargetMode="External"/><Relationship Id="rId6" Type="http://schemas.openxmlformats.org/officeDocument/2006/relationships/hyperlink" Target="consultantplus://offline/ref=19C166841E95F2427F18B5B4F16D060E606A591133EF3931FD80C3CDCCR3g6G" TargetMode="External"/><Relationship Id="rId7" Type="http://schemas.openxmlformats.org/officeDocument/2006/relationships/hyperlink" Target="consultantplus://offline/ref=19C166841E95F2427F18B5B4F16D060E606A581135E73931FD80C3CDCCR3g6G" TargetMode="External"/><Relationship Id="rId8" Type="http://schemas.openxmlformats.org/officeDocument/2006/relationships/hyperlink" Target="consultantplus://offline/ref=19C166841E95F2427F18B5B4F16D060E606A581037EE3931FD80C3CDCCR3g6G" TargetMode="External"/><Relationship Id="rId9" Type="http://schemas.openxmlformats.org/officeDocument/2006/relationships/hyperlink" Target="consultantplus://offline/ref=19C166841E95F2427F18B5B7E301590B6065001F31E73662A9DF98909B3F1ED6R4gDG" TargetMode="External"/><Relationship Id="rId10" Type="http://schemas.openxmlformats.org/officeDocument/2006/relationships/hyperlink" Target="consultantplus://offline/ref=19C166841E95F2427F18B5B7E301590B6065001F30EE3563A1DF98909B3F1ED6R4gDG" TargetMode="External"/><Relationship Id="rId11" Type="http://schemas.openxmlformats.org/officeDocument/2006/relationships/hyperlink" Target="consultantplus://offline/ref=19C166841E95F2427F18B5B7E301590B6065001F36EE3664A1DF98909B3F1ED6R4gDG" TargetMode="External"/><Relationship Id="rId12" Type="http://schemas.openxmlformats.org/officeDocument/2006/relationships/hyperlink" Target="consultantplus://offline/ref=19C166841E95F2427F18B5B7E301590B6065001F36E8346FA7DF98909B3F1ED6R4gDG" TargetMode="External"/><Relationship Id="rId13" Type="http://schemas.openxmlformats.org/officeDocument/2006/relationships/hyperlink" Target="consultantplus://offline/ref=6A69FB1852DB784CB54EA92D1B62C5F39A187E1E405C68B86686C76C6A258AFBH2h4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5:00Z</dcterms:created>
  <dc:creator>Учитель (инф1)</dc:creator>
  <dc:description/>
  <cp:keywords/>
  <dc:language>en-US</dc:language>
  <cp:lastModifiedBy>Patrashova</cp:lastModifiedBy>
  <cp:lastPrinted>2014-03-20T12:11:00Z</cp:lastPrinted>
  <dcterms:modified xsi:type="dcterms:W3CDTF">2023-11-03T05:39:00Z</dcterms:modified>
  <cp:revision>16</cp:revision>
  <dc:subject/>
  <dc:title/>
</cp:coreProperties>
</file>