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  <w:br/>
        <w:t>подпрограммы 3: «Развитие дополнительного образования и воспита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5260"/>
      </w:tblGrid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а «Развитие дополнительного образования и воспитания» муниципальной программы Верхнемамонского муниципального района Воронежской области «Развитие образова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0 - 2026 годы 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подпрограммы 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по образованию администрации Верхнемамонского муниципального района Воронежской области,  молодёжь и спорт отдела по образованию администрации Верхнемамонского муниципального района, учреждения дополнительного образования Верхнемамо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муниципальной подпрограммы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>
          <w:trHeight w:val="11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, входящие в состав подпрограммы 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звитие  инфраструктуры и обновление содержания дополнительного образования дет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оддержка одаренных детей и талантливой молодеж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Формирование  районной системы конкурсных мероприятий в сфере дополнительного образования, воспитания и развития одаренности детей и молодеж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Развитие кадрового потенциала  системы дополнительного образования и развития одаренности детей и молодежи </w:t>
            </w:r>
          </w:p>
          <w:p>
            <w:pPr>
              <w:pStyle w:val="Style17"/>
              <w:spacing w:lineRule="auto" w:line="240" w:before="0" w:after="0"/>
              <w:ind w:left="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тие информационно-методического обеспечения системы дополнительного образования и развития одаренности детей и молодеж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 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и организационно - экономических механизмов, обеспечивающих максимально равную доступность услуг  дополнительного образования  для детей независимо от места жительства, социально-экономического статуса, состояния здоровь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и распространение лучших педагогических практик, в том числе по работе с одаренными, талантливыми детьми и молодежь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ддержка и сопровождение одаренных детей и талантливой молодеж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 совершенствование формы гражданского и патриотического воспитания детей и молодежи, профилактики экстремистских проявлений в подростковой и молодежной среде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боты по развитию системы информирования детей и общественности о потенциальных возможностях получения дополнительного образования, обеспечение методического сопровождения и мониторинга развития сферы дополнительного образования и воспитания детей и молодежи.       </w:t>
            </w:r>
          </w:p>
        </w:tc>
      </w:tr>
      <w:tr>
        <w:trPr>
          <w:trHeight w:val="11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 показатели подпрограммы 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 в возрасте от 5 до 18 лет, охваченных программами дополнительного образ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рганизациях различной организационно-правовой формы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удельный вес численности детей, получающих услуги дополнительного образования, в общей численности детей в возрасте от 5 до 18 лет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80%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детей в возрасте от 5 до 18 лет, получающих услуги дополнительного образования с использованием сертификата дополнительного образ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50%</w:t>
            </w:r>
          </w:p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муниципальных мероприятий </w:t>
            </w:r>
            <w:r>
              <w:rPr>
                <w:rFonts w:eastAsia="Calibri"/>
                <w:bCs/>
                <w:sz w:val="28"/>
                <w:szCs w:val="28"/>
              </w:rPr>
              <w:t>в сфере дополнительного образования, воспитания и развития одаренности детей и молодежи.</w:t>
            </w:r>
          </w:p>
          <w:p>
            <w:pPr>
              <w:pStyle w:val="ConsPlusCel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Число детей и молодежи, принявших участие в региональных, всероссийских, международных мероприятиях по различным направлениям деятельно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 педагогов сферы дополнительного образования и воспитания, принявших участие в семинарах, совещаниях, научно-практических конференциях и иных мероприятиях.                       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 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 реализации подпрограммы - 2020 – 2026 годы:          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первый этап - 2020 - 2021 годы;          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второй этап - 2022 - 2023 годы;                         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- 2024 - 2025 годы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этап -2026 год;</w:t>
            </w:r>
          </w:p>
        </w:tc>
      </w:tr>
      <w:tr>
        <w:trPr>
          <w:trHeight w:val="594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  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50971,3тыс. руб., в том числе областной бюджет – 346,0 тыс. рублей, местный бюджет – 150625,3 тыс. рублей, внебюджетные фонды – 0,0 тыс. рублей, спонсорские – 0,0 тыс.рублей </w:t>
            </w:r>
            <w:r>
              <w:rPr>
                <w:sz w:val="28"/>
                <w:szCs w:val="28"/>
              </w:rPr>
              <w:t>в том числе по годам реализаци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всего </w:t>
            </w:r>
            <w:r>
              <w:rPr>
                <w:sz w:val="28"/>
                <w:szCs w:val="28"/>
                <w:u w:val="single"/>
              </w:rPr>
              <w:t>16494,2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всего </w:t>
            </w:r>
            <w:r>
              <w:rPr>
                <w:sz w:val="28"/>
                <w:szCs w:val="28"/>
                <w:u w:val="single"/>
              </w:rPr>
              <w:t>17159,6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всего  </w:t>
            </w:r>
            <w:r>
              <w:rPr>
                <w:sz w:val="28"/>
                <w:szCs w:val="28"/>
                <w:u w:val="single"/>
              </w:rPr>
              <w:t>22623,3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всего  </w:t>
            </w:r>
            <w:r>
              <w:rPr>
                <w:sz w:val="28"/>
                <w:szCs w:val="28"/>
                <w:u w:val="single"/>
              </w:rPr>
              <w:t>23630,9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всего  </w:t>
            </w:r>
            <w:r>
              <w:rPr>
                <w:sz w:val="28"/>
                <w:szCs w:val="28"/>
                <w:u w:val="single"/>
              </w:rPr>
              <w:t>24839,3</w:t>
            </w:r>
            <w:r>
              <w:rPr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всего  </w:t>
            </w:r>
            <w:r>
              <w:rPr>
                <w:sz w:val="28"/>
                <w:szCs w:val="28"/>
                <w:u w:val="single"/>
              </w:rPr>
              <w:t>22690,3</w:t>
            </w:r>
            <w:r>
              <w:rPr>
                <w:sz w:val="28"/>
                <w:szCs w:val="28"/>
              </w:rPr>
              <w:t xml:space="preserve">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– всего </w:t>
            </w:r>
            <w:r>
              <w:rPr>
                <w:sz w:val="28"/>
                <w:szCs w:val="28"/>
                <w:u w:val="single"/>
              </w:rPr>
              <w:t>23533,7</w:t>
            </w:r>
            <w:r>
              <w:rPr>
                <w:sz w:val="28"/>
                <w:szCs w:val="28"/>
              </w:rPr>
              <w:t xml:space="preserve"> тыс.руб.</w:t>
            </w:r>
          </w:p>
        </w:tc>
      </w:tr>
      <w:tr>
        <w:trPr>
          <w:trHeight w:val="76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етей, в возрасте от 5 до 18 лет, охваченных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от 5 до 18 лет);</w:t>
            </w:r>
          </w:p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количества муниципальных мероприятий </w:t>
            </w:r>
            <w:r>
              <w:rPr>
                <w:rFonts w:eastAsia="Calibri"/>
                <w:bCs/>
                <w:sz w:val="28"/>
                <w:szCs w:val="28"/>
              </w:rPr>
              <w:t>в сфере дополнительного образования, воспитания и развития одаренности детей и молодежи.</w:t>
            </w:r>
          </w:p>
          <w:p>
            <w:pPr>
              <w:pStyle w:val="ConsPlusCel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Увеличение числа детей и молодежи, принявших участие в региональных, всероссийских, международных мероприятиях по различным направлениям деятельно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 педагогов сферы дополнительного образования и воспитания, принявших участие в семинарах, совещаниях, научно-практических конференциях и иных мероприятиях.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Характеристика сферы реализации подпрограммы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дополнительного образования и воспитания», описание основных проблем в указанной сфере и прогноз ее развития</w:t>
      </w:r>
    </w:p>
    <w:p>
      <w:pPr>
        <w:pStyle w:val="Normal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ерхнемамонском муниципальном районе функционирует  3 учреждения дополнительного образования детей (ДОД) различной ведомственной принадлежности (ДДиЮ, ДЮСШ, ДШИ). Однако следует отметить, что в последнее десятилетие  произошел отток значительной части кадровых и финансовых ресурсов.</w:t>
      </w:r>
    </w:p>
    <w:p>
      <w:pPr>
        <w:pStyle w:val="1"/>
        <w:spacing w:lineRule="auto" w:line="240"/>
        <w:ind w:left="0" w:firstLine="741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реждения дополнительного образования детей выполняют главную цель: занятость детей во внеурочное время, предоставление каждому ребёнку возможности реализовать себя в каком-либо виде образовательной деятельности. 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Содержание образования в МКУ ДО «ДДиЮ Верхнемамонского муниципального района»   установлено  п.5 ст.14 Закона Российской Федерации «Об образовании» и определяется образовательными программами дополнительного образования детей, принимаемыми и реализуемыми в учреждении самостоятельно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та в МКУ ДО «Дворец детей и юношества» ведется по пяти направлениям: 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художественная;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физкультурно - спортивная;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;</w:t>
      </w:r>
    </w:p>
    <w:p>
      <w:pPr>
        <w:pStyle w:val="1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научная;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еведческая</w:t>
      </w:r>
    </w:p>
    <w:p>
      <w:pPr>
        <w:pStyle w:val="1"/>
        <w:spacing w:lineRule="auto" w:line="240"/>
        <w:ind w:left="120" w:firstLine="588"/>
        <w:jc w:val="both"/>
        <w:rPr>
          <w:sz w:val="28"/>
          <w:szCs w:val="28"/>
        </w:rPr>
      </w:pPr>
      <w:r>
        <w:rPr>
          <w:sz w:val="28"/>
          <w:szCs w:val="28"/>
        </w:rPr>
        <w:t>В детских объединениях   обучается 885 ребенка. В учреждениях работает 23 педагогических рабо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жнейшая составляющая доплнительного образования – развитие физической культуры и спорта. В  МКУ ДО «Верхнемамонская  детско-юношеская спортивная школа»  действует  4 вида спор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скетбо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ейбо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тбо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бо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детских объединениях ДЮСШ занимается  </w:t>
      </w:r>
      <w:r>
        <w:rPr>
          <w:sz w:val="28"/>
          <w:szCs w:val="28"/>
        </w:rPr>
        <w:t>480</w:t>
      </w:r>
      <w:r>
        <w:rPr>
          <w:sz w:val="28"/>
        </w:rPr>
        <w:t xml:space="preserve"> учащихс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 МКУ ДО «Верхнемамонская  детско-юношеская спортивная школ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 тренеров-преподователей. Высшую квалификационную категорию имеют 2 педагога,  первую квалификационную категорию – 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ДЮСШ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 группы из них учебно-тренировочных групп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7, групп начальной подготовки – 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неры-преподаватели в течение года проводят спартакиаду обучающихся Верхнемамонского района по 13 видам спорта, педагогическую спартакиаду по 6 видам спорта, семинары учителей физкультуры, Всероссийскую олимпиаду по физической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неры  МКУ ДО «Верхнемамонская  детско-юношеская спортивная школа» активно участвуют в районных, областных, Всероссийских соревнованиях («Лыжня России», «Кросс наций») и конкурсах («Талантливая молодежь», «Спортивная слава», «2014 шагов к Олимпиаде»), акциях («Зарядка с чемпионом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и доступности Д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ет сделать вывод о том, что оно остается недостаточно доступным для ряда категорий детей: с ограниченными возможностями здоровья; проживающих в сельской местности.  </w:t>
      </w:r>
      <w:r>
        <w:rPr>
          <w:kern w:val="2"/>
          <w:sz w:val="28"/>
          <w:szCs w:val="28"/>
        </w:rPr>
        <w:t xml:space="preserve">Таким образом, полностью решить задачу обеспечения равного доступа ДОД для </w:t>
      </w:r>
      <w:r>
        <w:rPr>
          <w:sz w:val="28"/>
          <w:szCs w:val="28"/>
        </w:rPr>
        <w:t>детей с разными потребностями и возможностями</w:t>
      </w:r>
      <w:r>
        <w:rPr>
          <w:kern w:val="2"/>
          <w:sz w:val="28"/>
          <w:szCs w:val="28"/>
        </w:rPr>
        <w:t>, независимо от места их жительства, пока не уда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ДОД  недостаточно развиты дистанционные формы образования, требуют  внедрения и совершенствования новые образовательные технологии – </w:t>
      </w:r>
      <w:r>
        <w:rPr>
          <w:kern w:val="2"/>
          <w:sz w:val="28"/>
          <w:szCs w:val="28"/>
        </w:rPr>
        <w:t>проектные, исследовательск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ебует дальнейшего развития сложившая система мер, направленных на создание благоприятных условий для выявления, развития и поддержки одаренных детей и талантливой молодежи, обеспечения их личностной самореализации и профессионального самоопред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остается актуальным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тановление системы выявления и развития детской одаренности на основе инновационных технологий выявления и поддержки одаренных детей, проживающих в сельской мест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деятельности учреждений дополнительного образования детей, решение кадровых вопросов в организации работы с одаренными деть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информационной базы данных о существующих творческих и интеллектуальных ресурсах школьников Верхнемамон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материальное стимулирование детей и учащейся молодежи - победителей областных конкурсов, фестивалей, смотров и соревнований по различным направлениям интеллектуальной и твор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я содержания, форм и методов работы с талантливой молодежью, придания ей системного характера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обеспечение участия одаренных детей и талантливой молодежи в международных, всероссийских, региональных конкурсах, олимпиадах и иных мероприятиях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иоритеты муниципальной политики  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>.Принципиальные изменения в сфере дополнительного образования и воспитания детей и молодежи должны охватить следующие напр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одернизация (техническое перевооружение) учреждений дополните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недрение новой модели организации и финансирования учреждений дополнительного образования и социализации дет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вышение качества предоставления услуг дополнительного образования и увеличение доли детей, охваченных образовательными программами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недрение механизмов выравнивания возможностей детей, оказавшихся в трудной жизненной ситуации, с ограниченными возможностями здоровья, из сельских территорий на получение качественного дополните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эффективной системы выявления и поддержки молодых талант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роста профессионального уровня педагогических кадров, развитие системы повышения квалификации и переподготовки педагог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ведение механизма персонифицированного финансирования в системе дополнительного образования дет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. С этой целью необходимо обеспечить обновление спектра программ за счет модернизации организационных моделей и введения механизмов стимулирования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олитике в сфере дополнительного образования детей до 2025 года должен сохраняться приоритет нравственного и гражданского воспитания подрастающего поко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ового качества  дополнительного образования детей предполагает в качестве приоритетной задачи обновление состава и компетенций педагогических кад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.Цель подпрограммы 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>Развитие инфраструктуры и организационно - экономических механизмов, обеспечивающих максимально равную доступность услуг  дополнительного образования  для детей независимо от места жительства, социально-экономического статуса, состояния здоровь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распространение лучших педагогических практик, в том числе по работе с одаренными, талантливыми детьми и молодеж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держка и сопровождение одаренных детей и талантливой молодеж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 совершенствование формы гражданского и патриотического воспитания детей и молодежи, профилактики экстремистских проявлений в подростковой и молодежной сре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Организация работы по развитию системы информирования детей и общественности о потенциальных возможностях получения дополнительного образования, обеспечение методического сопровождения и мониторинга развития сферы дополнительного образования и воспитания детей и молодежи.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>Для контроля промежуточных и конечных результатов реализации подпрограммы будут использованы следующие показатели (индикаторы).</w:t>
      </w:r>
      <w:bookmarkStart w:id="0" w:name="Par270"/>
      <w:bookmarkEnd w:id="0"/>
    </w:p>
    <w:p>
      <w:pPr>
        <w:pStyle w:val="Normal"/>
        <w:widowControl w:val="false"/>
        <w:autoSpaceDE w:val="false"/>
        <w:jc w:val="both"/>
        <w:rPr/>
      </w:pPr>
      <w:bookmarkStart w:id="1" w:name="Par317"/>
      <w:bookmarkEnd w:id="1"/>
      <w:r>
        <w:rPr>
          <w:sz w:val="28"/>
          <w:szCs w:val="28"/>
        </w:rPr>
        <w:t>Сведения о составе и значениях показателей (индикаторов) отражены в приложении №1 подпрограммы.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5. </w:t>
      </w:r>
      <w:r>
        <w:rPr>
          <w:sz w:val="28"/>
          <w:szCs w:val="28"/>
        </w:rPr>
        <w:t xml:space="preserve">Срок реализации подпрограммы - 2020 – 2025 годы:              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первый этап - 2020 - 2021 годы;              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второй этап - 2022 - 2023 годы;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2024 - 2025 год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– 2026 год.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6. </w:t>
      </w: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одпрограммы: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детей, в возрасте от 5 до 18 лет, охваченных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от 5 до 18 лет)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sz w:val="28"/>
          <w:szCs w:val="28"/>
        </w:rPr>
        <w:t xml:space="preserve">- Увеличение количества муниципальных мероприятий </w:t>
      </w:r>
      <w:r>
        <w:rPr>
          <w:rFonts w:eastAsia="Calibri"/>
          <w:bCs/>
          <w:sz w:val="28"/>
          <w:szCs w:val="28"/>
        </w:rPr>
        <w:t>в сфере дополнительного образования, воспитания и развития одаренности детей и молодежи.</w:t>
      </w:r>
    </w:p>
    <w:p>
      <w:pPr>
        <w:pStyle w:val="ConsPlusCel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Увеличение числа детей и молодежи, принявших участие в региональных, всероссийских, международных мероприятиях по различным направлениям деятельности.</w:t>
      </w:r>
    </w:p>
    <w:p>
      <w:pPr>
        <w:pStyle w:val="ConsPlusCell"/>
        <w:widowControl/>
        <w:jc w:val="both"/>
        <w:rPr/>
      </w:pPr>
      <w:r>
        <w:rPr>
          <w:sz w:val="28"/>
          <w:szCs w:val="28"/>
        </w:rPr>
        <w:t xml:space="preserve">- Увеличение количества  педагогов сферы дополнительного образования и воспитания, принявших участие в семинарах, совещаниях, научно-практических конференциях и иных мероприятиях.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Характеристика основных мероприятий подпрограммы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: «Развитие дополнительного образования и воспитания» содержит 5 основных мероприятий. 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роприятие 1 «Развитие  инфраструктуры и обновление содержания дополнительного образования детей»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будут решены следующие задачи:</w:t>
      </w:r>
    </w:p>
    <w:p>
      <w:pPr>
        <w:pStyle w:val="Style17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и организационно - экономических механизмов, обеспечивающих максимально равную доступность услуг  дополнительного образования детей для граждан независимо от места жительства, социально-экономического статуса, состояния здоровья. - Поддержка и распространение лучших педагогических практик, в том числе по работе с одаренными, талантливыми детьми и молодежью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и укрепление материально-технической базы (техническое перевооружение) муниципальных учреждений дополнительного образования детей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спертизы программно-методического обеспечения дополнительного образования детей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программ дистанционного обучения в сфере дополнительного образования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йонного конкурса на лучшее учреждение  дополнительного образования детей.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направлено на достижение показателей: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етей, охваченных образовательными программами дополнительного образования детей, в общей численности детей и молодежи в возрасте 5 - 18 лет 75%;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овершенствание материально-технической базы учреждений дополнительного образования; 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обеспечения доступности услуг дополнительного образования детям  независимо от места жительства, социально-экономического статуса, состояния здоровья;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инновационных программ дополнительного образования с использованием новых средств и форм образовательной деятельности, внедрение которых позволит повысить качество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е 2 «Выявление и поддержка одаренных детей и талантливой молоде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мероприятия будут решены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ка и сопровождение одаренных детей и талантливой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а на конкурсной основе проектов социально ориентированных   образовательных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едагогических работников, наиболее успешно работающих с молодыми тала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я и проведение летних и зимних "школ" для одаренных    детей и молоде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 конференций, выставок, мастер-классов, встреч с выдающимися и талантливыми жителям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ение для обучения,  участия  в областных, всероссийских мероприятиях талантливых детей и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е 2 направлено на достижение показа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реализации данного  Мероприятия будут достигнуты следующие результаты: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число детей и молодежи, ставших лауреатами и призерами  всероссийских,  региональных мероприятий (конкурс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удет обеспечен равный доступ одаренных детей и талантливой молодежи к участию во всероссийских,  региональных мероприятий (конкурсов) и стабильное число детей, показавших высокие результаты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ут реализованы меры по организации и проведению летних и зимних «школ» для одаренных детей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оприятие 3 «Формирование региональной системы конкурсных мероприятий в сфере дополнительного образования, воспитания и развития одаренности детей и молодежи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Мероприятия 3 будет осущест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истемы конкурсов и мероприятий    в рамках эколого-биологического, туристско-краеведческого, социально-педагогического, естественно-научного, художественно-эстетического, научно-технического, физкультурно-оздоровительного и спортивного на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истемы конкурсов и мероприятий  в целях поддержки работы детских обществе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конкурсов, семинаров с участием общественных организаций (объединений), ведущих работу в области патриотического воспитани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конкурсов, акций и иных мероприятий, направленных на профилактику экстремистских проявлений в подростковой и молодежной среде, воспитание толерантности.  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реализации    Мероприятия 3 будут достигнуты следующие показат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количества районных мероприятий </w:t>
      </w:r>
      <w:r>
        <w:rPr>
          <w:bCs/>
          <w:sz w:val="28"/>
          <w:szCs w:val="28"/>
        </w:rPr>
        <w:t xml:space="preserve">в сфере дополнительного образования, воспитания и развития одаренности детей и молодежи, что будет в полной мере удовлетворять их </w:t>
      </w:r>
      <w:r>
        <w:rPr>
          <w:sz w:val="28"/>
          <w:szCs w:val="28"/>
        </w:rPr>
        <w:t>потребности в интеллектуальном, духовно-нравственном и физическом развитии.</w:t>
      </w:r>
    </w:p>
    <w:p>
      <w:pPr>
        <w:pStyle w:val="ConsPlusCell"/>
        <w:widowControl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Увеличение числа детей и молодежи, принявших участие в региональных, всероссийских мероприятиях по различным направлениям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удет обеспечен равный доступ детей и молодежи к участию во всероссийских и региональных мероприятиях (конкурсах)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4 «Развитие кадрового потенциала  системы дополнительного образования и развития одаренности детей и молодеж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мероприятия 4 будет осуществлено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проведение районных   семинаров, совещаний для работников дополнительного образования по различным направлениям,  в том числе и реализующих программы по работе с одаренными детьми и молодеж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педагогов во Всероссийских конкурсах, семинарах и иных мероприятиях.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стажировок работников дополнительного образования, педагогов в ведущих учреждениях системы дополнительного образования, высших учебных заведениях и иных организациях.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Мероприятия 4 будут достигнуты следующие результаты: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ится количество  педагогов сферы дополнительного образования и воспитания, принявших участие в семинарах, совещаниях, научно-практических конференциях и иных мероприятиях.  </w:t>
      </w:r>
    </w:p>
    <w:p>
      <w:pPr>
        <w:pStyle w:val="ConsPlusCel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Удельный вес численности руководителей государственных (муниципальных) организаций дополнительного образования детей, прошедших в течение трех лет повышение квалификации или профессиональную переподготовку, в общей численности руководителей организаций дополнительного образования детей составит 100 %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Будут подготовлены квалифицированные кадры, владеющие современными педагогическими технологиями дополнительного образования и социализации детей и подростко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5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-методического обеспечения системы дополнительного образования и развития одаренности детей и молодеж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го мероприятия будет решена следующая задача подпрограммы: организация работы по развитию системы информирования детей и общественности о потенциальных возможностях получения дополнительного образования, обеспечение методического сопровождения и мониторинга развития сферы дополнительного образования и воспитания детей и молодеж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ведение механизма персонифицированного финансирования в системе дополнительного образования детей Верхнемамо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мероприятия  5 будет осущест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(приобретение) тематического информационно-обучающего видео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и подключение к сети Интернет муниципальных учреждений дополнительного образования детей, создание и поддержка    их сай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методическое  обеспечение системы выявления поддержки и продвижения одаренных детей и молодежи, освещение мероприятий и достижений детей и молодежи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нформационного обеспечения в области патриотического вос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учно-методическое и  информационное обеспечение  в сфере  профилактики экстремистских проявлений в подростковой и молодежной среде, воспитание толеран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е 5 направлено на достижение следующих результатов: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етей, охваченных образовательными программами дополнительного образования детей, в общей численности детей и молодежи в возрасте 5 - 18 лет возрастет до 75%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информированности детей и родителей о потенциальных возможностях получения дополнительного образования. </w:t>
      </w:r>
    </w:p>
    <w:p>
      <w:pPr>
        <w:pStyle w:val="Normal"/>
        <w:ind w:firstLine="709"/>
        <w:jc w:val="both"/>
        <w:rPr/>
      </w:pPr>
      <w:bookmarkStart w:id="2" w:name="Par362"/>
      <w:bookmarkEnd w:id="2"/>
      <w:r>
        <w:rPr>
          <w:sz w:val="28"/>
          <w:szCs w:val="28"/>
        </w:rPr>
        <w:t xml:space="preserve">Полномочия  Верхнемамонского муниципального района определены  в Федеральном законе от 06.10.2003 № 131-ФЗ (ред. от 02.07.2013)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мамонский муниципальный район  реализует   Мероприятия подпрограммы 3 в соответствии с перечисленными выше полномочиями.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ю мероприятий подпрограммы планируется осуществлять за счет средств  районного муниципального бюджета, а также внебюджетных средств. В качестве внебюджетных средств планируется привлечение средств родителей и организаций, участвующих в мероприятиях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подпрограммы будет осуществляться в пределах средств, предусмотренных муниципальным бюджетом на соответствующи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1032" w:leader="none"/>
        </w:tabs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/>
          <w:b/>
          <w:sz w:val="28"/>
          <w:szCs w:val="28"/>
        </w:rPr>
        <w:t>Основные меры муниципального и правового регулирования подпрограммы</w:t>
      </w:r>
    </w:p>
    <w:p>
      <w:pPr>
        <w:pStyle w:val="Default"/>
        <w:tabs>
          <w:tab w:val="clear" w:pos="708"/>
          <w:tab w:val="left" w:pos="1032" w:leader="none"/>
        </w:tabs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е, таможенные, тарифные, кредитные и иные меры муниципального регулирования в рамках подпрограммы не предусмотрен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общественных, научных и иных организаций, а также внебюджетных фондов, юридических и физических лиц в реализации подпрограммы муниципальной программы не предусмотрено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возможно рассмотрение следующих рис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, которые могут оказать влияние на достижение запланированных целей Подпрограммы,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е риски, обусловленные темпом инфляции, динамикой роста цен и тарифов на товары и услуги, изменениями среднемесячных заработков в экономи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ые риски, обусловленные изменениями в законодательстве Российской Федерации и Воронежской области, ограничивающими возможность реализации предусмотренных подпрограммой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риски, обусловленные изменениями социальных установок профессионального сообщества и населения, ведущие к снижению необходимого уровня общественной поддержки предусмотренных подпрограммой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на осно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регулярного мониторинга планируемых изменений в федеральном и областном законодатель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результативност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Эффективность реализации подпрограммы рассматривается с точки зрения как количественных, так и качественных (социальных) показа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и результативности подпрограммы учитывает,  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достижения целей и решения задач подпрограмм под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6690" cy="4286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381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381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рассчитывается согласно формуле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41910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9939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планированный объем затрат из средств муниципального бюджета на реализацию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19939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затрат из средств муниципального бюджета на реализацию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муниципаль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одпрограммы с использованием современных экономических и социологических количественных и качественных мет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left="120" w:hanging="1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8:06:00Z</dcterms:created>
  <dc:creator>ковалев В.Н.</dc:creator>
  <dc:description/>
  <cp:keywords/>
  <dc:language>en-US</dc:language>
  <cp:lastModifiedBy>Patrashova</cp:lastModifiedBy>
  <cp:lastPrinted>2016-07-07T14:25:00Z</cp:lastPrinted>
  <dcterms:modified xsi:type="dcterms:W3CDTF">2024-01-18T11:25:00Z</dcterms:modified>
  <cp:revision>172</cp:revision>
  <dc:subject/>
  <dc:title>Подпрограмма 3</dc:title>
</cp:coreProperties>
</file>